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b/>
          <w:b/>
        </w:rPr>
      </w:pPr>
      <w:r>
        <w:rPr>
          <w:b/>
        </w:rPr>
        <w:t>Objaśnienia do zmian w Wieloletniej Prognozy Finansowej Gminy Sadkowice na lata 2013-2030 z dnia 26.02.2013 r.</w:t>
      </w:r>
    </w:p>
    <w:p>
      <w:pPr>
        <w:pStyle w:val="Normal"/>
        <w:autoSpaceDE w:val="false"/>
        <w:spacing w:lineRule="auto" w:line="360" w:before="280" w:after="280"/>
        <w:ind w:firstLine="708"/>
        <w:rPr/>
      </w:pPr>
      <w:r>
        <w:rPr/>
        <w:t>W Wieloletniej Prognozie Finansowej Gminy Sadkowice na lata 2013 – 2030 uwzględniono zmiany wynikające z Uchwały Nr XXII/144/2013 Rady Gminy Sadkowice z dnia 26.02.2013 r. w sprawie zmian w budżecie na 2013 rok tj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/>
        <w:t>Zmniejszono plan dochodów bieżących o kwotę 86.811,50 zł. Plan dochodów ogółem po zmianach wynosi  17.385.299,50 zł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/>
        <w:t>Zmniejszono plan wydatków bieżących o kwotę 50.000,00 zł. Zwiększono plan wydatków bieżących o kwotę 74.956,93 zł i plan wydatków majątkowych o kwotę 103.046,57 zł. Plan wydatków ogółem po zmianach wynosi 18.410.458,50 zł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/>
        <w:t xml:space="preserve">Zwiększono planowany deficyt budżetu o kwotę 41.192,00 do wysokości 1.025.159,00 zł. Zmniejszono planowane rozchody budżetu z tytułu spłat otrzymanych krajowych pożyczek i kredytów - w wyniku umorzenia części pożyczki w WFOŚiGW w Łodzi - o kwotę 41.192,00 zł. Plan rozchodów po dokonanych zmianach wynosi 1.452.073,00 zł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80"/>
        <w:rPr/>
      </w:pPr>
      <w:r>
        <w:rPr/>
        <w:t xml:space="preserve">Zwiększono o kwotę 103.046,57 zł limit wydatków na 2013 r. na przedsięwzięcie pn. „Budowa stacji uzdatniania wody w miejscowości Studzianki i przebudowa stacji uzdatniania wody w miejscowości Kaleń oraz budowa sieci wodociągowych w Gminie Sadkowice” do wysokości 3.988.633,57 zł. O taką samą kwotę zmniejszono limit wydatków na to przedsięwzięcie zaplanowany na 2015 rok.    </w:t>
      </w:r>
    </w:p>
    <w:p>
      <w:pPr>
        <w:pStyle w:val="Normal"/>
        <w:autoSpaceDE w:val="false"/>
        <w:spacing w:lineRule="auto" w:line="360" w:before="280" w:after="280"/>
        <w:ind w:firstLine="708"/>
        <w:rPr/>
      </w:pPr>
      <w:r>
        <w:rPr/>
        <w:t xml:space="preserve">Reasumując, sytuacja finansowa Gminy Sadkowice po zrealizowaniu wszystkich zaplanowanych inwestycji zbliży się w 2013 roku do maksymalnego wskaźnika zadłużenia i osiągnie wskaźnik 49,01%. Przy rygorystycznym podejściu do wykonywania budżetu, oraz otrzymaniu planowanej pomocy finansowej w ramach środków z budżetu Unii Europejskiej gmina jest w stanie udźwignąć obciążenia wynikające z prowadzonej polityki budżetowej i realizować zaplanowane zadania inwestycyjne i inne przedsięwzięcia. </w:t>
      </w:r>
    </w:p>
    <w:p>
      <w:pPr>
        <w:pStyle w:val="Normal"/>
        <w:autoSpaceDE w:val="false"/>
        <w:spacing w:lineRule="auto" w:line="360" w:before="280" w:after="280"/>
        <w:ind w:firstLine="708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</w:t>
      </w:r>
      <w:r>
        <w:rPr>
          <w:b/>
          <w:bCs/>
          <w:color w:val="000000"/>
        </w:rPr>
        <w:t>Przewodniczący Rady Gminy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 xml:space="preserve">           Stanisław Olsz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53:00Z</dcterms:created>
  <dc:creator>U. G. Sadkowice</dc:creator>
  <dc:description/>
  <cp:keywords/>
  <dc:language>en-US</dc:language>
  <cp:lastModifiedBy>U. G. Sadkowice</cp:lastModifiedBy>
  <cp:lastPrinted>2011-11-15T09:13:00Z</cp:lastPrinted>
  <dcterms:modified xsi:type="dcterms:W3CDTF">2013-02-27T09:38:00Z</dcterms:modified>
  <cp:revision>6</cp:revision>
  <dc:subject/>
  <dc:title>Objaśnienie do Wieloletniej Prognozy Finansowej Gminy Sadkowice na lata 2011-2014</dc:title>
</cp:coreProperties>
</file>