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3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Wójta Gminy Sadkowice z dnia 20 lutego 2015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w sprawie : wprowadzenia Regulaminu rekrutacji dzieci do przedszkoli i oddziałów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 xml:space="preserve">przedszkolnych Gminy Sadkowic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Na podstawie art. 7 ust. 1 pkt 8 ustawy z dnia  8 marca 1990 roku o samorządzie gminnym /Dz.U. z 2013 roku poz. 594, poz. 645, poz. 1318/ w związku z art. 5a ust. 2  pkt. 1 oraz art. 20a ustawy o systemie oświaty /Dz. U. z 2004 r. Nr 256, poz. 2572,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    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, z 2012 r. poz. 941 i 979, z 2013 r. poz. 87, poz. 827, poz.1191, poz.1265, poz. 1317 i 1650 oraz z 2014 r. poz. 7,290,538,598,642,811,1146,1198 i 1877) </w:t>
      </w:r>
      <w:r>
        <w:rPr>
          <w:b/>
          <w:sz w:val="16"/>
          <w:szCs w:val="16"/>
        </w:rPr>
        <w:t xml:space="preserve">zarządzam </w:t>
      </w:r>
      <w:r>
        <w:rPr>
          <w:sz w:val="16"/>
          <w:szCs w:val="16"/>
        </w:rPr>
        <w:t>co następu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§  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stala się Regulamin rekrutacji dzieci do przedszkoli  Gminy Sadkowice w brzmieniu stanowiącym załącznik 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zarządzenia powierza się dyrektorom szkół  dla których organem prowadzącym jest Gmina Sadkow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Wójt   Gmi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</w:t>
      </w:r>
      <w:r>
        <w:rPr/>
        <w:t>Karolina Kowals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REGULAMIN  REKRUTACJI  DZIECI  DO  PRZEDSZKOLI  I ODDZIAŁÓW PRZEDSZKOLNYCH  GMINY  SADKOWIC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Podstawa prawna :</w:t>
      </w:r>
    </w:p>
    <w:p>
      <w:pPr>
        <w:pStyle w:val="Normal"/>
        <w:jc w:val="both"/>
        <w:rPr/>
      </w:pPr>
      <w:r>
        <w:rPr/>
        <w:t>- ustawa o systemie oświaty z dnia 7 września 1991 roku o systemie oświaty (Dz.U. z 2004 roku Nr 256, poz. 2572 z póżn.zm)</w:t>
      </w:r>
    </w:p>
    <w:p>
      <w:pPr>
        <w:pStyle w:val="Normal"/>
        <w:ind w:left="426" w:hanging="426"/>
        <w:jc w:val="both"/>
        <w:rPr/>
      </w:pPr>
      <w:r>
        <w:rPr/>
        <w:t>- rozporządzenie Ministra Edukacji Narodowej z dnia 21 maja 2001 roku w sprawie ramowych   statutów publicznego przedszkola oraz publicznych szkół (Dz.U z 2001 roku Nr 61 , poz. 624 z póżn.zm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statut przedszkola</w:t>
      </w:r>
    </w:p>
    <w:p>
      <w:pPr>
        <w:pStyle w:val="Normal"/>
        <w:jc w:val="center"/>
        <w:rPr/>
      </w:pPr>
      <w:r>
        <w:rPr/>
        <w:t>§   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/>
        <w:t xml:space="preserve">Do </w:t>
      </w:r>
      <w:r>
        <w:rPr>
          <w:color w:val="FF0000"/>
        </w:rPr>
        <w:t>przedszkola (oddziału przedszkolnego</w:t>
      </w:r>
      <w:r>
        <w:rPr/>
        <w:t xml:space="preserve">) przyjmowane są dzieci w wieku od 3 do 6 lat. W przypadku odroczenia obowiązku szkolnego do przedszkola może uczęszczać dziecko do ukończenia 8 roku życia. W szczególnie uzasadnionych przypadkach </w:t>
      </w:r>
      <w:r>
        <w:rPr>
          <w:color w:val="FF0000"/>
        </w:rPr>
        <w:t xml:space="preserve">Dyrektor Szkoły/ Zespołu Szkolno – Przedszkolnego/ Zespołu Szkół </w:t>
      </w:r>
      <w:r>
        <w:rPr/>
        <w:t xml:space="preserve">może przyjąć do </w:t>
      </w:r>
      <w:r>
        <w:rPr>
          <w:color w:val="FF0000"/>
        </w:rPr>
        <w:t>przedszkola (oddziału przedszkolnego</w:t>
      </w:r>
      <w:r>
        <w:rPr/>
        <w:t>) dziecko, które ukończyło 2,5 roku.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color w:val="000000"/>
        </w:rPr>
        <w:t xml:space="preserve">Przyjmowanie dzieci do przedszkola (oddziału przedszkolnego)  rozpoczyna się na podstawie wniosku </w:t>
      </w:r>
      <w:r>
        <w:rPr/>
        <w:t xml:space="preserve">/załącznik nr 1/ </w:t>
      </w:r>
      <w:r>
        <w:rPr>
          <w:color w:val="000000"/>
        </w:rPr>
        <w:t xml:space="preserve">o przyjęcie do publicznego przedszkola, który należy pobrać w placówce lub na stronie internetowej placówki, wypełnić i złożyć do dyrektora wybranego przedszkola/oddziału przedszkolnego/. Złożenie podpisanego wniosku przez rodzica (prawnego opiekuna) jest równoznaczne z wyrażeniem zgody na proponowane warunki uczęszczania dziecka do przedszkola (oddziału przedszkolnego) i zobowiązaniem się do ich przestrzegania.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color w:val="000000"/>
        </w:rPr>
        <w:t xml:space="preserve">Rodzice dzieci przyjętych do przedszkola (oddziału przedszkolnego) corocznie składają na kolejny rok szkolny </w:t>
      </w:r>
      <w:r>
        <w:rPr/>
        <w:t>deklarację o kontynuowaniu wychowania przedszkolnego w danym przedszkolu (oddziale przedszkolnym) /załącznik nr 2/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color w:val="000000"/>
        </w:rPr>
      </w:pPr>
      <w:r>
        <w:rPr/>
        <w:t>W pierwszej kolejności będą przyjmowane dzieci mieszkańców Gminy Sadkowice./załącznik nr 3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>
          <w:color w:val="000000"/>
        </w:rPr>
      </w:pPr>
      <w:r>
        <w:rPr/>
        <w:t>Nabór prowadzi się zgodnie z poniższym harmonogramem :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od 1 do 31 marca - wydawanie i przyjmowanie wniosków o przyjęcie do publicznego przedszkola (oddziału przedszkolnego) lub deklaracji o kontynuowaniu wychowania przedszkolnego na kolejny rok szkolny w danym przedszkolu (oddziale przedszkolnym).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do 16 kwietnia – rozpatrywanie złożonych wniosków przez Komisję Rekrutacyjną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16 kwietnia do godziny 14.00 – wywieszenie w siedzibie przedszkola imiennej listy dzieci przyjętych i nieprzyjętych oraz listy rezerw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/>
        <w:t>W przypadku większej liczby kandydatów z Gminy niż liczba dostępnych miejsc, przeprowadzone zostanie postępowanie rekrutacyj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>
          <w:color w:val="FF0000"/>
        </w:rPr>
        <w:t>Dyrektor Szkoły lub Zespołu Szkół</w:t>
      </w:r>
      <w:r>
        <w:rPr/>
        <w:t xml:space="preserve"> powołuje komisję rekrutacyjną i uczestniczy w jej pra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0" w:firstLine="284"/>
        <w:jc w:val="both"/>
        <w:rPr/>
      </w:pPr>
      <w:r>
        <w:rPr/>
        <w:t xml:space="preserve"> </w:t>
      </w:r>
      <w:r>
        <w:rPr/>
        <w:t xml:space="preserve">Komisja Rekrutacyjna przyjmując dzieci do </w:t>
      </w:r>
      <w:r>
        <w:rPr>
          <w:color w:val="FF0000"/>
        </w:rPr>
        <w:t>przedszkola (oddziału przedszkolnego) w pierwszym etapie rekrutacji</w:t>
      </w:r>
      <w:r>
        <w:rPr/>
        <w:t xml:space="preserve">  kieruje się następującymi kryteriami: 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wielodzietność rodziny kandydata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color w:val="000000"/>
        </w:rPr>
      </w:pPr>
      <w:r>
        <w:rPr>
          <w:color w:val="000000"/>
        </w:rPr>
        <w:t>niepełnosprawność kandydata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color w:val="000000"/>
        </w:rPr>
      </w:pPr>
      <w:r>
        <w:rPr>
          <w:color w:val="000000"/>
        </w:rPr>
        <w:t>niepełnosprawność jednego z rodziców kandydata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color w:val="000000"/>
        </w:rPr>
      </w:pPr>
      <w:r>
        <w:rPr>
          <w:color w:val="000000"/>
        </w:rPr>
        <w:t>niepełnosprawność obojga rodziców kandydata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color w:val="000000"/>
        </w:rPr>
      </w:pPr>
      <w:r>
        <w:rPr>
          <w:color w:val="000000"/>
        </w:rPr>
        <w:t>rodzeństwo dziecka jest niepełnosprawne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color w:val="000000"/>
        </w:rPr>
      </w:pPr>
      <w:r>
        <w:rPr>
          <w:color w:val="000000"/>
        </w:rPr>
        <w:t>samotne wychowywanie kandydata w rodzinie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color w:val="000000"/>
        </w:rPr>
        <w:t>objęcie kandydata</w:t>
      </w:r>
      <w:r>
        <w:rPr/>
        <w:t xml:space="preserve"> pieczą zastępczą</w:t>
      </w:r>
    </w:p>
    <w:p>
      <w:pPr>
        <w:pStyle w:val="Normal"/>
        <w:tabs>
          <w:tab w:val="clear" w:pos="708"/>
          <w:tab w:val="left" w:pos="142" w:leader="none"/>
        </w:tabs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W/w kryteria mają jednakową wartość punktową – po 10 punktów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W przypadku równorzędnych wyników uzyskanych na pierwszym etapie postępowania rekrutacyjnego lub jeżeli po zakończeniu tego etapu dane publiczne przedszkole/oddział przedszkolny dysponuje wolnymi miejscami, w drugim etapie postępowania rekrutacyjnego brane są pod uwagę kryteria określone na podstawie uchwały Rady Gminy Sadkowice w sprawie określenia kryteriów na drugim etapie postępowania rekrutacyjnego do przedszkoli /oddziałów przedszkolnych oraz przyznania im określonej liczby punk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2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 wniosku należy dołączyć dokumenty potwierdzające spełnianie przez kandydatka 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- Kryteriów ustawowych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enie o wielodzietności rodziny kandydata /załącznik nr 4/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rzeczenie o potrzebie kształcenia specjalnego wydane ze względu na niepełnosprawność, orzeczenie o niepełnosprawności lub o stopniu niepełnosprawności lub orzeczenie równoważne w rozumieniu przepisów ustawy z dnia 27 sierpnia 1997 roku o rehabilitacji zawodowej i społecznej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rawomocny wyrok sądu rodzinnego orzekający rozwód lub separację lub akt zgonu oraz oświadczenie o samotnym wychowywaniu dziecka oraz o niewychowywaniu żadnego dziecka wspólnie z jego rodzicem /załącznik Nr 5/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enie o samotnym wychowywaniu dziecka oraz o niewychowywaniu żadnego dziecka wspólnie z jego rodzicem /załącznik Nr 5/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okument poświadczający objęcie dziecka pieczą zastępczą zgodnie z ustawą z dnia 9 czerwca 2011 roku o wspieraniu rodziny i systemie pieczy zastępczej (Dz.U.z 2013 roku poz. 135, ze zm.6)</w:t>
      </w:r>
    </w:p>
    <w:p>
      <w:pPr>
        <w:pStyle w:val="Normal"/>
        <w:autoSpaceDE w:val="false"/>
        <w:ind w:left="654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okumenty dołączane do wniosku są składane w oryginale, notarialnie poświadczonej kopii albo w postaci urzędowo poświadczonego odpisu lub wyciągu z dokumentu.</w:t>
      </w:r>
    </w:p>
    <w:p>
      <w:pPr>
        <w:pStyle w:val="Normal"/>
        <w:autoSpaceDE w:val="false"/>
        <w:jc w:val="both"/>
        <w:rPr/>
      </w:pPr>
      <w:r>
        <w:rPr/>
        <w:t>Oświadczenia składane są po rygorem odpowiedzialności karnej za składanie fałszywych zeznań. Składający jest zobowiązany do zawarcia w nim klauzuli następującej treści : „Jestem świadomy odpowiedzialności karnej za złożenie fałszywego oświadczenia” zastępuje ona pouczenie organu o odpowiedzialności karnej za składanie fałszywych zeznań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Tryb postępowania Komisji Rekrutacyjnej:</w:t>
      </w:r>
    </w:p>
    <w:p>
      <w:pPr>
        <w:pStyle w:val="Normal"/>
        <w:jc w:val="both"/>
        <w:rPr/>
      </w:pPr>
      <w:r>
        <w:rPr/>
        <w:t xml:space="preserve">- posiedzenie Komisji odbywa się na terenie </w:t>
      </w:r>
      <w:r>
        <w:rPr>
          <w:color w:val="FF0000"/>
        </w:rPr>
        <w:t>przedszkola (oddziału przedszkolnego)</w:t>
      </w:r>
      <w:r>
        <w:rPr/>
        <w:t>w terminie wyznaczonym przez przewodniczącego Komisji,</w:t>
      </w:r>
    </w:p>
    <w:p>
      <w:pPr>
        <w:pStyle w:val="Normal"/>
        <w:jc w:val="both"/>
        <w:rPr/>
      </w:pPr>
      <w:r>
        <w:rPr/>
        <w:t xml:space="preserve">- Komisja rozpatruje wnioski o przyjęcie dziecka do </w:t>
      </w:r>
      <w:r>
        <w:rPr>
          <w:color w:val="FF0000"/>
        </w:rPr>
        <w:t>przedszkola (oddziału przedszkolnego</w:t>
      </w:r>
      <w:r>
        <w:rPr/>
        <w:t>)zgodnie z kryteriami określonymi w § 1 pkt 6 i 7 niniejszego regulaminu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w sprawach spornych decydujący głos ma przewodniczący Komisji- Komisja przygotowuje protokół  podsumowujący posiedzenie oraz listy dzieci przyjętych i nieprzyję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4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W terminie 7 dni od dnia podania do publicznej wiadomości listy kandydatów przyjętych i kandydatów nieprzyjętych, rodzic kandydata może wystąpić do komisji rekrutacyjnej z wnioskiem o sporządzenie uzasadnienia odmowy przyjęcia kandydata do danego publicznego przedszkola (oddziału przedszkolnego)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Uzasadnienie, o którym mowa w ust. 1 sporządza się w terminie 5 dni od dnia wystąpienia przez rodzica kandyda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dzic kandydata może wnieść do dyrektora szkoły lub zespołu odwołanie od rozstrzygnięcia komisji rekrutacyjnej, w terminie 7 dni od dnia otrzymania uzasadnienia.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 xml:space="preserve">Dyrektor szkoły lub zespołu rozpatruje odwołanie od rozstrzygnięcia komisji rekrutacyjnej, o którym mowa w ust. 1, w terminie 7 dni od dnia otrzymania odwołania. </w:t>
      </w:r>
    </w:p>
    <w:p>
      <w:pPr>
        <w:pStyle w:val="Normal"/>
        <w:numPr>
          <w:ilvl w:val="0"/>
          <w:numId w:val="3"/>
        </w:numPr>
        <w:jc w:val="both"/>
        <w:rPr>
          <w:u w:val="single"/>
        </w:rPr>
      </w:pPr>
      <w:r>
        <w:rPr/>
        <w:t>Na rozstrzygnięcie dyrektora szkoły lub zespołu, służy skarga do sądu administracyjneg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§   5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Jeśli po przyjęciu dzieci z terenu Gminy pozostają wolne miejsca, do </w:t>
      </w:r>
      <w:r>
        <w:rPr>
          <w:color w:val="FF0000"/>
        </w:rPr>
        <w:t>przedszkola (oddziału przedszkolnego)</w:t>
      </w:r>
      <w:r>
        <w:rPr/>
        <w:t xml:space="preserve"> mogą być przyjęte dzieci zamieszkałe poza terenem Gminy Sadkowice zgodnie z zasadami określonymi w niniejszym regulaminie.</w:t>
      </w:r>
    </w:p>
    <w:p>
      <w:pPr>
        <w:pStyle w:val="Normal"/>
        <w:jc w:val="both"/>
        <w:rPr/>
      </w:pPr>
      <w:r>
        <w:rPr/>
        <w:t xml:space="preserve">2. O przyjmowaniu dzieci w ciągu roku szkolnego na wolne miejsce decyduje  </w:t>
      </w:r>
      <w:r>
        <w:rPr>
          <w:color w:val="FF0000"/>
        </w:rPr>
        <w:t>Dyrektor Szkoły lub Zespołu Szkół,</w:t>
      </w:r>
      <w:r>
        <w:rPr/>
        <w:t xml:space="preserve"> biorąc pod uwagę kryteria określone w niniejszym regula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 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iniejszy regulamin podlega  ogłoszeniu na tablicy informacyjnej  i stronie internetowej </w:t>
      </w:r>
      <w:r>
        <w:rPr>
          <w:color w:val="FF0000"/>
        </w:rPr>
        <w:t>Szkoły/Zespołu Szkół/Zespołu Szkolno –Przedszkol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</w:rPr>
        <w:t>Protokoły posiedzeń Komisji rekrutacyjnej wraz z całą dokumentacją przechowywane są w szkołach podstawowych/ zespole szkolno-przedszkolnym lub zespole szkół prowadzących przedszkola/oddziały przedszkolne..</w:t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>
          <w:color w:val="FF0000"/>
        </w:rPr>
        <w:t>Niniejszy Regulamin został uzgodniony z Wójtem Gminy Sadkowic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wyższy regulamin  wchodzi w życie z dniem 1 marca 2015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32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14:00Z</dcterms:created>
  <dc:creator>Wanda Więckowska</dc:creator>
  <dc:description/>
  <cp:keywords/>
  <dc:language>en-US</dc:language>
  <cp:lastModifiedBy>wwięc</cp:lastModifiedBy>
  <cp:lastPrinted>2015-02-26T11:03:00Z</cp:lastPrinted>
  <dcterms:modified xsi:type="dcterms:W3CDTF">2015-02-26T10:57:00Z</dcterms:modified>
  <cp:revision>11</cp:revision>
  <dc:subject/>
  <dc:title>Zarządzenie  Nr</dc:title>
</cp:coreProperties>
</file>