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NFORMACJA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u w:val="single"/>
        </w:rPr>
        <w:t>O PRZEBIEGU WYKONANIA BUDŻETU GMINY SADKOW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ZA 2016 RO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I.  DANE OGÓL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Budżet Gminy Sadkowice na rok 2015 uchwalony został w dniu 30 grudnia 2015 roku uchwałą Rady Gminy Sadkowice Nr XIII/90/2015.</w:t>
      </w:r>
    </w:p>
    <w:p>
      <w:pPr>
        <w:pStyle w:val="Normal"/>
        <w:jc w:val="both"/>
        <w:rPr/>
      </w:pPr>
      <w:r>
        <w:rPr/>
        <w:t>Uchwała zawiera między innymi: plan dochodów i wydatków Gminy, plan dochodów i wydatków związanych z realizacją zadań z zakresu administracji rządowej, plan przychodów i rozchodów, plan dotacji dla innych jednostek samorządu terytorialnego, wykaz zadań inwestycyjnych na 2016 rok. W dniu 30 grudnia uchwałą Nr X</w:t>
      </w:r>
      <w:r>
        <w:rPr>
          <w:bCs/>
          <w:color w:val="000000"/>
        </w:rPr>
        <w:t xml:space="preserve">III/91/2015 określona </w:t>
      </w:r>
      <w:r>
        <w:rPr/>
        <w:t>została również Wieloletnia Prognoza Finansowa Gminy Sadkowice na lata 2016-2030 zawierająca prognozę długu Gminy na 2016 rok i lata następne oraz wykaz przedsięwzięć zaplanowanych do realizacji w latach 2016-20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>
          <w:b/>
        </w:rPr>
        <w:t>Plan dochodów</w:t>
      </w:r>
      <w:r>
        <w:rPr/>
        <w:t xml:space="preserve"> określony został na kwotę  </w:t>
      </w:r>
      <w:r>
        <w:rPr>
          <w:b/>
          <w:color w:val="000000"/>
        </w:rPr>
        <w:t>15 987 592,00</w:t>
      </w:r>
      <w:r>
        <w:rPr>
          <w:color w:val="000000"/>
        </w:rPr>
        <w:t xml:space="preserve">  </w:t>
      </w:r>
      <w:r>
        <w:rPr>
          <w:b/>
          <w:color w:val="000000"/>
          <w:spacing w:val="-7"/>
          <w:sz w:val="25"/>
          <w:szCs w:val="25"/>
        </w:rPr>
        <w:t>zł</w:t>
      </w:r>
      <w:r>
        <w:rPr/>
        <w:t xml:space="preserve">, a </w:t>
      </w:r>
      <w:r>
        <w:rPr>
          <w:b/>
        </w:rPr>
        <w:t xml:space="preserve">plan wydatków </w:t>
      </w:r>
      <w:r>
        <w:rPr/>
        <w:t xml:space="preserve"> oszacowano na kwotę  </w:t>
      </w:r>
      <w:r>
        <w:rPr>
          <w:b/>
          <w:color w:val="000000"/>
        </w:rPr>
        <w:t>16 308 035,00</w:t>
      </w:r>
      <w:r>
        <w:rPr>
          <w:color w:val="000000"/>
        </w:rPr>
        <w:t xml:space="preserve"> </w:t>
      </w:r>
      <w:r>
        <w:rPr>
          <w:b/>
          <w:color w:val="000000"/>
          <w:spacing w:val="-8"/>
          <w:sz w:val="25"/>
          <w:szCs w:val="25"/>
        </w:rPr>
        <w:t>zł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/>
        <w:t xml:space="preserve">W trakcie realizacji budżetu </w:t>
      </w:r>
      <w:r>
        <w:rPr>
          <w:b/>
        </w:rPr>
        <w:t xml:space="preserve">plan dochodów </w:t>
      </w:r>
      <w:r>
        <w:rPr/>
        <w:t>został zwiększony o kwotę</w:t>
      </w:r>
      <w:r>
        <w:rPr>
          <w:b/>
        </w:rPr>
        <w:t xml:space="preserve"> </w:t>
        <w:br/>
        <w:t xml:space="preserve">5 669 192,20zł, </w:t>
      </w:r>
      <w:r>
        <w:rPr/>
        <w:t xml:space="preserve">wobec planu pierwotnego i na dzień 31.12.2016 r. wynosił </w:t>
      </w:r>
      <w:r>
        <w:rPr>
          <w:b/>
        </w:rPr>
        <w:t>21 656 784,20</w:t>
      </w:r>
      <w:r>
        <w:rPr/>
        <w:t xml:space="preserve"> </w:t>
      </w:r>
      <w:r>
        <w:rPr>
          <w:b/>
        </w:rPr>
        <w:t>zł.</w:t>
      </w:r>
    </w:p>
    <w:p>
      <w:pPr>
        <w:pStyle w:val="Normal"/>
        <w:jc w:val="both"/>
        <w:rPr/>
      </w:pPr>
      <w:r>
        <w:rPr/>
        <w:t xml:space="preserve">Wykonanie dochodów stanowi kwotę </w:t>
      </w:r>
      <w:r>
        <w:rPr>
          <w:b/>
        </w:rPr>
        <w:t>21 561 857,63</w:t>
      </w:r>
      <w:r>
        <w:rPr/>
        <w:t>, czyli 99,56 % pla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wyższą kwotę dochodów składają się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ubwencje ogólne z budżetu państwa – 8 108 729,00 zł, tj. 37,61 % ogółu wykonanych</w:t>
      </w:r>
    </w:p>
    <w:p>
      <w:pPr>
        <w:pStyle w:val="Normal"/>
        <w:jc w:val="both"/>
        <w:rPr/>
      </w:pPr>
      <w:r>
        <w:rPr/>
        <w:t>dochodów,</w:t>
      </w:r>
    </w:p>
    <w:p>
      <w:pPr>
        <w:pStyle w:val="Normal"/>
        <w:jc w:val="both"/>
        <w:rPr/>
      </w:pPr>
      <w:r>
        <w:rPr/>
        <w:t>- dotacje celowe z budżetu państwa na zadania bieżące – 8 223 480,62 zł, tj. 38,14 % ogółu wykonanych dochodów,</w:t>
      </w:r>
    </w:p>
    <w:p>
      <w:pPr>
        <w:pStyle w:val="Normal"/>
        <w:jc w:val="both"/>
        <w:rPr/>
      </w:pPr>
      <w:r>
        <w:rPr/>
        <w:t>\- dochody własne – 5 229 648,01 zł, tj. 24,25 % ogółu wykonanych dochodó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Plan wydatków</w:t>
      </w:r>
      <w:r>
        <w:rPr/>
        <w:t xml:space="preserve"> został zwiększony w analizowanym okresie o kwotę </w:t>
      </w:r>
      <w:r>
        <w:rPr>
          <w:b/>
          <w:bCs/>
        </w:rPr>
        <w:t>5 885 858,95</w:t>
      </w:r>
      <w:r>
        <w:rPr/>
        <w:t xml:space="preserve"> </w:t>
      </w:r>
      <w:r>
        <w:rPr>
          <w:b/>
        </w:rPr>
        <w:t xml:space="preserve">zł </w:t>
      </w:r>
      <w:r>
        <w:rPr/>
        <w:t xml:space="preserve">wobec planu pierwotnego i na dzień 31.12.2016 r. wyniósł </w:t>
      </w:r>
      <w:r>
        <w:rPr>
          <w:b/>
        </w:rPr>
        <w:t xml:space="preserve"> 22 193 893,95 zł.</w:t>
      </w:r>
      <w:r>
        <w:rPr/>
        <w:t xml:space="preserve"> Wykonanie stanowi kwotę  </w:t>
      </w:r>
      <w:r>
        <w:rPr>
          <w:b/>
        </w:rPr>
        <w:t>21 609 843,75 zł</w:t>
      </w:r>
      <w:r>
        <w:rPr/>
        <w:t xml:space="preserve"> tj. 97,37 % plan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ą to wydatki poniesione głównie n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oświatę i wychowanie oraz </w:t>
      </w:r>
    </w:p>
    <w:p>
      <w:pPr>
        <w:pStyle w:val="Normal"/>
        <w:jc w:val="both"/>
        <w:rPr/>
      </w:pPr>
      <w:r>
        <w:rPr/>
        <w:t xml:space="preserve">  </w:t>
      </w:r>
      <w:r>
        <w:rPr/>
        <w:t>edukację i opiekę  wychowawczą    -   8 450 180,82 zł,  tj. 39,10 %  ogółu wykonanych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wydatków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pomoc społeczna                               -  7 340 509,24  zł, tj. 33,97 % ogółu wykonanych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wydatków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dministracje publiczną                   -    2 154 221,68  zł, tj.  9,97 % ogółu wykonanych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wydatków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transport i łączność                          -        627 880,12  zł,  tj.   2,90 % ogółu wykonanych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wydatków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rolnictwo i łowiectwo                        -      842 016,75 zł,  tj.   3,90  % ogółu wykonanych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wydatków, </w:t>
      </w:r>
    </w:p>
    <w:p>
      <w:pPr>
        <w:pStyle w:val="Normal"/>
        <w:jc w:val="both"/>
        <w:rPr/>
      </w:pPr>
      <w:r>
        <w:rPr/>
        <w:t>- gospodarkę komunalną i ochronę</w:t>
      </w:r>
    </w:p>
    <w:p>
      <w:pPr>
        <w:pStyle w:val="Normal"/>
        <w:jc w:val="both"/>
        <w:rPr/>
      </w:pPr>
      <w:r>
        <w:rPr/>
        <w:t xml:space="preserve">   </w:t>
      </w:r>
      <w:r>
        <w:rPr/>
        <w:t>środowiska                                         -      751 039,02  zł, tj.   3,47 % ogółu wykonanych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wydatków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obsługa długu publicznego                  -    </w:t>
      </w:r>
      <w:r>
        <w:rPr>
          <w:color w:val="000000"/>
        </w:rPr>
        <w:t>263 105,62  zł,  tj.   1,22</w:t>
      </w:r>
      <w:r>
        <w:rPr/>
        <w:t xml:space="preserve"> % ogółu wykonanych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wydatków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wytwarzanie i zaopatrywanie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w energię elektryczną, gaz i wodę      -     </w:t>
      </w:r>
      <w:r>
        <w:rPr>
          <w:bCs/>
          <w:color w:val="000000"/>
        </w:rPr>
        <w:t>233 340,72  zł,  tj.   1,08</w:t>
      </w:r>
      <w:r>
        <w:rPr>
          <w:bCs/>
        </w:rPr>
        <w:t xml:space="preserve"> % </w:t>
      </w:r>
      <w:r>
        <w:rPr/>
        <w:t>ogółu wykonanych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wydatków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- gospodarka mieszkaniowa                 -      </w:t>
      </w:r>
      <w:r>
        <w:rPr>
          <w:bCs/>
          <w:color w:val="000000"/>
        </w:rPr>
        <w:t>313 227,81  zł,  tj.  1,45</w:t>
      </w:r>
      <w:r>
        <w:rPr>
          <w:bCs/>
        </w:rPr>
        <w:t xml:space="preserve"> % </w:t>
      </w:r>
      <w:r>
        <w:rPr/>
        <w:t>ogółu wykonanych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wydatków, </w:t>
      </w:r>
    </w:p>
    <w:p>
      <w:pPr>
        <w:pStyle w:val="Normal"/>
        <w:jc w:val="both"/>
        <w:rPr/>
      </w:pPr>
      <w:r>
        <w:rPr/>
        <w:t>- kultura i ochrona dziedzictwa</w:t>
      </w:r>
    </w:p>
    <w:p>
      <w:pPr>
        <w:pStyle w:val="Normal"/>
        <w:jc w:val="both"/>
        <w:rPr/>
      </w:pPr>
      <w:r>
        <w:rPr/>
        <w:t xml:space="preserve">   </w:t>
      </w:r>
      <w:r>
        <w:rPr/>
        <w:t>narodowego                                         -   189 712,05 zł, tj.    0,87 % ogółu wykonanych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wydatków, </w:t>
      </w:r>
    </w:p>
    <w:p>
      <w:pPr>
        <w:pStyle w:val="Normal"/>
        <w:jc w:val="both"/>
        <w:rPr/>
      </w:pPr>
      <w:r>
        <w:rPr/>
        <w:t>- kultura fizyczna i sport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ab/>
        <w:t xml:space="preserve">                             -   105 128,33 zł, tj.    0,49 % ogółu wykonanych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wydatków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pozostałe działy                                     -   339 481,59</w:t>
      </w:r>
      <w:r>
        <w:rPr>
          <w:color w:val="000000"/>
        </w:rPr>
        <w:t xml:space="preserve"> zł  tj.   1,58</w:t>
      </w:r>
      <w:r>
        <w:rPr/>
        <w:t xml:space="preserve"> % ogółu wykonanych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wydat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Różnica między dochodami a wydatkami stanowiła na dzień 31.12.2016 r. deficyt budżetu </w:t>
      </w:r>
    </w:p>
    <w:p>
      <w:pPr>
        <w:pStyle w:val="Normal"/>
        <w:jc w:val="both"/>
        <w:rPr>
          <w:b/>
          <w:b/>
        </w:rPr>
      </w:pPr>
      <w:r>
        <w:rPr/>
        <w:t xml:space="preserve">w wysokości  </w:t>
      </w:r>
      <w:r>
        <w:rPr>
          <w:b/>
        </w:rPr>
        <w:t>537 109,75 zł</w:t>
      </w:r>
      <w:r>
        <w:rPr/>
        <w:t xml:space="preserve"> i stanowi 2,49 % wykonanych </w:t>
      </w:r>
      <w:r>
        <w:rPr>
          <w:color w:val="000000"/>
        </w:rPr>
        <w:t>dochodów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dłużenie Gminy na 31.12.2016 roku wynosi </w:t>
      </w:r>
      <w:r>
        <w:rPr>
          <w:b/>
          <w:color w:val="000000"/>
        </w:rPr>
        <w:t>9 548 494,94 zł</w:t>
      </w:r>
      <w:r>
        <w:rPr>
          <w:color w:val="000000"/>
        </w:rPr>
        <w:t xml:space="preserve"> i stanowi 44,09 %</w:t>
      </w:r>
      <w:r>
        <w:rPr/>
        <w:t xml:space="preserve">  planowanych dochodów.  </w:t>
      </w:r>
    </w:p>
    <w:p>
      <w:pPr>
        <w:pStyle w:val="Normal"/>
        <w:jc w:val="both"/>
        <w:rPr/>
      </w:pPr>
      <w:r>
        <w:rPr/>
        <w:t>Na dzień 31.12.2016  roku Gminna Sadkowice nie posiada zobowiązań wymagal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Wskaźnik spłaty kredytów i pożyczek na dzień 31.12.2016 r. wyniósł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płata rat kredytów i pożyczek   -   </w:t>
      </w:r>
      <w:r>
        <w:rPr>
          <w:b/>
        </w:rPr>
        <w:t>1 015 441,71</w:t>
      </w:r>
      <w:r>
        <w:rPr/>
        <w:t xml:space="preserve"> </w:t>
      </w:r>
      <w:r>
        <w:rPr>
          <w:b/>
        </w:rPr>
        <w:t>zł</w:t>
      </w:r>
    </w:p>
    <w:p>
      <w:pPr>
        <w:pStyle w:val="Normal"/>
        <w:jc w:val="both"/>
        <w:rPr/>
      </w:pPr>
      <w:r>
        <w:rPr/>
        <w:t xml:space="preserve">plus spłata odsetek od kredytów i pożyczek – </w:t>
      </w:r>
      <w:r>
        <w:rPr>
          <w:b/>
        </w:rPr>
        <w:t xml:space="preserve"> 263 105,62</w:t>
      </w:r>
      <w:r>
        <w:rPr/>
        <w:t xml:space="preserve"> </w:t>
      </w:r>
      <w:r>
        <w:rPr>
          <w:b/>
        </w:rPr>
        <w:t>zł,</w:t>
      </w:r>
    </w:p>
    <w:p>
      <w:pPr>
        <w:pStyle w:val="Normal"/>
        <w:jc w:val="both"/>
        <w:rPr/>
      </w:pPr>
      <w:r>
        <w:rPr/>
        <w:t xml:space="preserve">razem spłacono w 2016 roku  kwotę </w:t>
      </w:r>
      <w:r>
        <w:rPr>
          <w:b/>
        </w:rPr>
        <w:t xml:space="preserve">1 278 547,33  zł. </w:t>
      </w:r>
      <w:r>
        <w:rPr/>
        <w:t>tj.  5,90 % planowanych dochod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II.  DOCHODY I PRZYCHOD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Dochody planowane</w:t>
      </w:r>
      <w:r>
        <w:rPr/>
        <w:t xml:space="preserve">  </w:t>
      </w:r>
      <w:r>
        <w:rPr>
          <w:b/>
        </w:rPr>
        <w:t>21 656 784,20 zł,</w:t>
      </w:r>
      <w:r>
        <w:rPr/>
        <w:t xml:space="preserve"> </w:t>
      </w:r>
      <w:r>
        <w:rPr>
          <w:b/>
        </w:rPr>
        <w:t>wykonane</w:t>
      </w:r>
      <w:r>
        <w:rPr/>
        <w:t xml:space="preserve">  </w:t>
      </w:r>
      <w:r>
        <w:rPr>
          <w:b/>
        </w:rPr>
        <w:t>21 561 857,63</w:t>
      </w:r>
      <w:r>
        <w:rPr/>
        <w:t xml:space="preserve"> </w:t>
      </w:r>
      <w:r>
        <w:rPr>
          <w:b/>
        </w:rPr>
        <w:t>zł</w:t>
      </w:r>
      <w:r>
        <w:rPr/>
        <w:t xml:space="preserve"> tj. 99,56 % planu.</w:t>
      </w:r>
    </w:p>
    <w:p>
      <w:pPr>
        <w:pStyle w:val="Normal"/>
        <w:jc w:val="both"/>
        <w:rPr/>
      </w:pPr>
      <w:r>
        <w:rPr/>
        <w:t>Na dochody składają się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 Dochody bieżą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ochody bieżące planowano na rok 2016 w kwocie </w:t>
      </w:r>
      <w:r>
        <w:rPr>
          <w:b/>
          <w:color w:val="000000"/>
        </w:rPr>
        <w:t>21 378 055,20 zł</w:t>
      </w:r>
      <w:r>
        <w:rPr/>
        <w:t xml:space="preserve">, wykonanie na dzień 31.12.2016 r. wynosi </w:t>
      </w:r>
      <w:r>
        <w:rPr>
          <w:b/>
        </w:rPr>
        <w:t>21 298 128,63</w:t>
      </w:r>
      <w:r>
        <w:rPr/>
        <w:t xml:space="preserve"> </w:t>
      </w:r>
      <w:r>
        <w:rPr>
          <w:b/>
        </w:rPr>
        <w:t>zł</w:t>
      </w:r>
      <w:r>
        <w:rPr/>
        <w:t xml:space="preserve"> tj. 98,78 % planu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Udział dochodów bieżących w dochodach ogółem stanowi 99,14 %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 Dochody majątkow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ochody majątkowe planowano na rok 2016 w kwocie </w:t>
      </w:r>
      <w:r>
        <w:rPr>
          <w:b/>
          <w:color w:val="000000"/>
        </w:rPr>
        <w:t>278 729,00</w:t>
      </w:r>
      <w:r>
        <w:rPr/>
        <w:t xml:space="preserve"> </w:t>
      </w:r>
      <w:r>
        <w:rPr>
          <w:b/>
        </w:rPr>
        <w:t>zł</w:t>
      </w:r>
      <w:r>
        <w:rPr/>
        <w:t xml:space="preserve">, wykonanie na dzień 31.12.2016 r. wynosi </w:t>
      </w:r>
      <w:r>
        <w:rPr>
          <w:b/>
        </w:rPr>
        <w:t xml:space="preserve"> 263 729,00</w:t>
      </w:r>
      <w:r>
        <w:rPr/>
        <w:t xml:space="preserve"> tj. 94,62 % plan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dział dochodów majątkowych w dochodach ogółem wynosi 1,22 %.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ochody realizowane były w działach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Dział 010 - Rolnictwo i łowiectw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Wykonanie dochodów wynosi 714 964,71 zł tj. 99,58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zdział 01010 Wykonanie wynosi 27 000,00 zł tj. 90,00 % planu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wota wpływów z różnych dochodów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Rozdział 01095 Wykonanie wynosi  687 964,71 zł tj. 100,00 % pla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ła to dotacja na zwrot akcyzy zawartej w cenie oleju napędoweg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ział 020 - Leśnictw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>Wykonanie dochodów wynosi 1 954,58 zł tj. 65,15 % planu, w tym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- dochody z najmu dzierżawy terenów łowieckich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ział 400 Wytwarzanie i zaopatrzenie w energię elektryczną, gaz i wodę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Wykonanie dochodów wynosi 332 672,82 zł tj. 106,97 % planu, w tym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wpływy opłat za wodę z wodociągów wiejskich – 325 844,73 zł,</w:t>
      </w:r>
    </w:p>
    <w:p>
      <w:pPr>
        <w:pStyle w:val="Normal"/>
        <w:jc w:val="both"/>
        <w:rPr/>
      </w:pPr>
      <w:r>
        <w:rPr/>
        <w:t>- pobrane odsetki za zwłokę  - 2 296,09 zł,</w:t>
      </w:r>
    </w:p>
    <w:p>
      <w:pPr>
        <w:pStyle w:val="Normal"/>
        <w:jc w:val="both"/>
        <w:rPr/>
      </w:pPr>
      <w:r>
        <w:rPr/>
        <w:t>- wpływy z różnych dochodów – 4 532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ział 600 transport i łącznoś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ykonanie dochodów wynosi 88 380,00 zł tj. 100,00 % pla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otacja celowa otrzymana z powiatu Rawskiego na przebudowę drogi w Kłopoczyni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ział 700 Gospodarka mieszkaniow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ykonanie dochodów wynosi 87 618,68 zł i stanowi 102,48 % planu.</w:t>
      </w:r>
    </w:p>
    <w:p>
      <w:pPr>
        <w:pStyle w:val="Normal"/>
        <w:jc w:val="both"/>
        <w:rPr/>
      </w:pPr>
      <w:r>
        <w:rPr/>
        <w:t xml:space="preserve">Na powyższą kwotę składają się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wpłaty czynszu  z tytułu najmu i dzierżawy – 86 728,07 zł,</w:t>
      </w:r>
    </w:p>
    <w:p>
      <w:pPr>
        <w:pStyle w:val="Normal"/>
        <w:jc w:val="both"/>
        <w:rPr/>
      </w:pPr>
      <w:r>
        <w:rPr/>
        <w:t>- pobrane odsetki za nieterminowe wpłaty  - 390,61 zł,</w:t>
      </w:r>
    </w:p>
    <w:p>
      <w:pPr>
        <w:pStyle w:val="Normal"/>
        <w:jc w:val="both"/>
        <w:rPr/>
      </w:pPr>
      <w:r>
        <w:rPr/>
        <w:t>- otrzymane darowizny – 500,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ział 750 Administracja publiczn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ykonanie dochodów wynosi 79 840,88 zł  i stanowi 125,16 % planu, w ty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dotacja celowa na dofinansowanie zadań z zakresu USC, ewidencji ludności, spraw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wojskowych i dowodów osobistych – 46 490,00 zł,</w:t>
      </w:r>
    </w:p>
    <w:p>
      <w:pPr>
        <w:pStyle w:val="Normal"/>
        <w:jc w:val="both"/>
        <w:rPr/>
      </w:pPr>
      <w:r>
        <w:rPr/>
        <w:t>- dochody za udostępnienie danych osobowych – 10,85 zł</w:t>
      </w:r>
    </w:p>
    <w:p>
      <w:pPr>
        <w:pStyle w:val="Normal"/>
        <w:jc w:val="both"/>
        <w:rPr/>
      </w:pPr>
      <w:r>
        <w:rPr/>
        <w:t>- odsetki od środków na rachunkach bankowych  - 15 597,73 zł,</w:t>
      </w:r>
    </w:p>
    <w:p>
      <w:pPr>
        <w:pStyle w:val="Normal"/>
        <w:jc w:val="both"/>
        <w:rPr/>
      </w:pPr>
      <w:r>
        <w:rPr/>
        <w:t>- rozliczenia z lat ubiegłych – 3 542,30 zł.</w:t>
      </w:r>
    </w:p>
    <w:p>
      <w:pPr>
        <w:pStyle w:val="Normal"/>
        <w:jc w:val="both"/>
        <w:rPr/>
      </w:pPr>
      <w:r>
        <w:rPr/>
        <w:t>- darowizny – 14 200,00 zł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ział 751 Urzędy naczelnych organów władzy państwowej, kontroli i ochrony prawa oraz sądownictw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Wykonanie wynosi 5 069,00 zł i stanowi 100,00 % planu t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otacja na prowadzenie i aktualizację stałego rejestru wyborców – 5 069,00 zł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ział 754 Bezpieczeństwo publiczne i ochrona przeciwpożarow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Wykonanie wynosi 9 700,00 zł i stanowi 100 % plan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dotacja na doposażenie magazynu obrony cywilnej – 1 700,00 zł. </w:t>
      </w:r>
    </w:p>
    <w:p>
      <w:pPr>
        <w:pStyle w:val="Normal"/>
        <w:jc w:val="both"/>
        <w:rPr/>
      </w:pPr>
      <w:r>
        <w:rPr/>
        <w:t xml:space="preserve">- dotacja na zakup nożyc do cięcia stali dla OSP Sadkowice – 8 000,0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Dział 756 Dochody od osób prawnych, od osób fizycznych i od innych jednostek</w:t>
      </w:r>
      <w:r>
        <w:rPr>
          <w:b/>
        </w:rPr>
        <w:t xml:space="preserve"> </w:t>
      </w:r>
      <w:r>
        <w:rPr>
          <w:b/>
          <w:u w:val="single"/>
        </w:rPr>
        <w:t>nieposiadających osobowości prawnej oraz wydatki związane z ich pobor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dochodów wynosi 4 174 723,98 zł i wynosi 97,33 % planu.</w:t>
      </w:r>
    </w:p>
    <w:p>
      <w:pPr>
        <w:pStyle w:val="Normal"/>
        <w:jc w:val="both"/>
        <w:rPr/>
      </w:pPr>
      <w:r>
        <w:rPr/>
        <w:t>Na powyższą kwotę składają się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Podatki od osób prawnych i innych jednostek organizacyjnych tj. 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- podatek od nieruchomości                                    946 109,49 zł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podatek rolny                                                            1 920,00 zł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podatek leśny                                                           12 415,00 zł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podatek od środków transportowych                       58 755,00 zł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odsetki od nieterminowych wpłat w kwocie                 194,21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)  Podatki od osób fizycznych tj.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- podatek od nieruchomości                                       350 975,44 zł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podatek rolny                                                        1 198 472,69 zł</w:t>
      </w:r>
    </w:p>
    <w:p>
      <w:pPr>
        <w:pStyle w:val="Normal"/>
        <w:rPr/>
      </w:pPr>
      <w:r>
        <w:rPr/>
        <w:t xml:space="preserve">     </w:t>
      </w:r>
      <w:r>
        <w:rPr/>
        <w:t>- podatek leśny                                                             11 023,61 zł</w:t>
      </w:r>
    </w:p>
    <w:p>
      <w:pPr>
        <w:pStyle w:val="Normal"/>
        <w:rPr/>
      </w:pPr>
      <w:r>
        <w:rPr/>
        <w:t xml:space="preserve">     </w:t>
      </w:r>
      <w:r>
        <w:rPr/>
        <w:t>- podatek od środków transportowych                       201 939,17 zł</w:t>
      </w:r>
    </w:p>
    <w:p>
      <w:pPr>
        <w:pStyle w:val="Normal"/>
        <w:rPr/>
      </w:pPr>
      <w:r>
        <w:rPr/>
        <w:t xml:space="preserve">     </w:t>
      </w:r>
      <w:r>
        <w:rPr/>
        <w:t>- podatek od spadów i darowizn                                   16 052,63 zł</w:t>
      </w:r>
    </w:p>
    <w:p>
      <w:pPr>
        <w:pStyle w:val="Normal"/>
        <w:rPr/>
      </w:pPr>
      <w:r>
        <w:rPr/>
        <w:t xml:space="preserve">     </w:t>
      </w:r>
      <w:r>
        <w:rPr/>
        <w:t>- podatek od czynności cywilnoprawnych                  130 274,33 zł</w:t>
      </w:r>
    </w:p>
    <w:p>
      <w:pPr>
        <w:pStyle w:val="Normal"/>
        <w:rPr/>
      </w:pPr>
      <w:r>
        <w:rPr/>
        <w:t xml:space="preserve">     </w:t>
      </w:r>
      <w:r>
        <w:rPr/>
        <w:t>- odsetki od nieterminowych wpłat                               12 247,99 zł</w:t>
      </w:r>
    </w:p>
    <w:p>
      <w:pPr>
        <w:pStyle w:val="Normal"/>
        <w:rPr/>
      </w:pPr>
      <w:r>
        <w:rPr/>
        <w:t xml:space="preserve">     </w:t>
      </w:r>
      <w:r>
        <w:rPr/>
        <w:t>- podatek od działal. gosp. w formie karty podatkowej  2 184,00 zł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)  Pozostałe podatki i opłat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- wpływy z opłaty skarbowej                                                                24 102,00 zł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udział w podatku dochodowym od osób fizycznych                     1 175 807,00 zł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udział w podatku dochodowym od osób prawnych                              6 966,15 zł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wpływy z opłaty produktowej</w:t>
        <w:tab/>
        <w:tab/>
        <w:tab/>
        <w:tab/>
        <w:tab/>
        <w:t xml:space="preserve">               494,84 zł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wpływy z opłaty eksploatacyjnej                                                         13 434,20 zł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wpływy z opłaty za pas drogowy</w:t>
        <w:tab/>
        <w:tab/>
        <w:tab/>
        <w:tab/>
        <w:t xml:space="preserve">           11 356,23 zł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ział 758  Różne rozliczeni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Dochody wykonane w tym dziale wynoszą 8 108 729,00 zł i stanowią 100,00  % planu.</w:t>
      </w:r>
    </w:p>
    <w:p>
      <w:pPr>
        <w:pStyle w:val="Normal"/>
        <w:jc w:val="both"/>
        <w:rPr/>
      </w:pPr>
      <w:r>
        <w:rPr/>
        <w:t>Na dochody te składają się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część oświatowa subwencji w kwocie                                                        4 870 304,00 zł</w:t>
      </w:r>
    </w:p>
    <w:p>
      <w:pPr>
        <w:pStyle w:val="Normal"/>
        <w:jc w:val="both"/>
        <w:rPr/>
      </w:pPr>
      <w:r>
        <w:rPr/>
        <w:t>- część  wyrównawcza  subwencji w kwocie                                                3 228 601,00 zł</w:t>
      </w:r>
    </w:p>
    <w:p>
      <w:pPr>
        <w:pStyle w:val="Normal"/>
        <w:jc w:val="both"/>
        <w:rPr/>
      </w:pPr>
      <w:r>
        <w:rPr/>
        <w:t>- część równoważąca subwencji ogólnej</w:t>
        <w:tab/>
        <w:tab/>
        <w:tab/>
        <w:tab/>
        <w:tab/>
        <w:t xml:space="preserve">        9 824,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ział 801 Oświata i wychowan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ykonanie dochodów wynosi 587 235,12 zł i stanowi 99,66 % planu tj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odsetki dopisane do konta bankowego w kwocie                                               1 211,89 zł</w:t>
      </w:r>
    </w:p>
    <w:p>
      <w:pPr>
        <w:pStyle w:val="Normal"/>
        <w:jc w:val="both"/>
        <w:rPr/>
      </w:pPr>
      <w:r>
        <w:rPr/>
        <w:t>- dotacja z Urzędu Wojewódzkiego na zakup podręczników dla uczniów         42 243,68 zł</w:t>
      </w:r>
    </w:p>
    <w:p>
      <w:pPr>
        <w:pStyle w:val="Normal"/>
        <w:jc w:val="both"/>
        <w:rPr/>
      </w:pPr>
      <w:r>
        <w:rPr/>
        <w:t>- dotacja z Urzędu Wojewódzkiego na książek do biblioteki                              12 000,00 zł</w:t>
      </w:r>
    </w:p>
    <w:p>
      <w:pPr>
        <w:pStyle w:val="Normal"/>
        <w:jc w:val="both"/>
        <w:rPr/>
      </w:pPr>
      <w:r>
        <w:rPr/>
        <w:t>- dotacja z WFOŚiGW na pracownie ekologiczne                                            100 029,99 zł</w:t>
      </w:r>
    </w:p>
    <w:p>
      <w:pPr>
        <w:pStyle w:val="Normal"/>
        <w:jc w:val="both"/>
        <w:rPr/>
      </w:pPr>
      <w:r>
        <w:rPr/>
        <w:t>- dotacja do przedszkolaka                                                                                 241 120,00 zł</w:t>
      </w:r>
    </w:p>
    <w:p>
      <w:pPr>
        <w:pStyle w:val="Normal"/>
        <w:jc w:val="both"/>
        <w:rPr/>
      </w:pPr>
      <w:r>
        <w:rPr/>
        <w:t>- opłata za przedszkole                                                                                           3 280,56 zł</w:t>
      </w:r>
    </w:p>
    <w:p>
      <w:pPr>
        <w:pStyle w:val="Normal"/>
        <w:jc w:val="both"/>
        <w:rPr/>
      </w:pPr>
      <w:r>
        <w:rPr/>
        <w:t>- darowizny                                                                                                           10 000,00 zł</w:t>
      </w:r>
    </w:p>
    <w:p>
      <w:pPr>
        <w:pStyle w:val="Normal"/>
        <w:jc w:val="both"/>
        <w:rPr/>
      </w:pPr>
      <w:r>
        <w:rPr/>
        <w:t>- wadium za nie podpisanie umowy                                                                      10 000,00 zł</w:t>
      </w:r>
    </w:p>
    <w:p>
      <w:pPr>
        <w:pStyle w:val="Normal"/>
        <w:jc w:val="both"/>
        <w:rPr/>
      </w:pPr>
      <w:r>
        <w:rPr/>
        <w:t>- Dotacja z WFOŚiGW na termomodernizację Zespołu Szkół w Lubani           167 349,00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ział 851 Ochrona zdrowi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ykonanie dochodów wynosi 49 743,04 zł  tj. 90,16 % planu opła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za wydane zezwolenia na sprzedaż alkoholu </w:t>
        <w:tab/>
        <w:t>– 49 569,04 zł</w:t>
      </w:r>
    </w:p>
    <w:p>
      <w:pPr>
        <w:pStyle w:val="Normal"/>
        <w:jc w:val="both"/>
        <w:rPr/>
      </w:pPr>
      <w:r>
        <w:rPr/>
        <w:t>- dotacja celowa</w:t>
        <w:tab/>
        <w:tab/>
        <w:tab/>
        <w:tab/>
        <w:t xml:space="preserve"> </w:t>
        <w:tab/>
        <w:t>-         174,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ział 852 Pomoc społeczna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/>
        <w:t>Wykonanie dochodów wynosi 6 756 786,79 zł i stanowi 99,93 % planu tj.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otacja w ramach programu Rodzina 500+ - 4 022 757,40 zł</w:t>
      </w:r>
    </w:p>
    <w:p>
      <w:pPr>
        <w:pStyle w:val="Normal"/>
        <w:jc w:val="both"/>
        <w:rPr/>
      </w:pPr>
      <w:r>
        <w:rPr/>
        <w:t xml:space="preserve">- dotacja celowa z budżetu państwa na wypłatą zasiłków rodzinnych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z dodatkami, zasiłków pielęgnacyjnych, świadczeń z funduszu alimentacyjnego,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świadczeń pielęgnacyjnych, zasiłków dla opiekuna, jednorazowych zapomóg oraz  na   obsługę  tych świadczeń                                                                               -      </w:t>
      </w:r>
      <w:r>
        <w:rPr>
          <w:color w:val="000000"/>
        </w:rPr>
        <w:t xml:space="preserve">2 419 870,29 </w:t>
      </w:r>
      <w:r>
        <w:rPr/>
        <w:t>zł</w:t>
      </w:r>
    </w:p>
    <w:p>
      <w:pPr>
        <w:pStyle w:val="Normal"/>
        <w:jc w:val="both"/>
        <w:rPr/>
      </w:pPr>
      <w:r>
        <w:rPr/>
        <w:t xml:space="preserve">- dotacja celowa z budżetu państwa na opłacenie składki zdrowotnej za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osoby korzystające z pomocy społecznej i świadczeń rodzinnych           -           17 796,10 zł</w:t>
      </w:r>
    </w:p>
    <w:p>
      <w:pPr>
        <w:pStyle w:val="Normal"/>
        <w:jc w:val="both"/>
        <w:rPr/>
      </w:pPr>
      <w:r>
        <w:rPr/>
        <w:t>- dotacja celowa z budżetu państwa na wypłatę zasiłków stałych               -         103 722,60</w:t>
      </w:r>
      <w:r>
        <w:rPr>
          <w:b/>
        </w:rPr>
        <w:t xml:space="preserve"> </w:t>
      </w:r>
      <w:r>
        <w:rPr/>
        <w:t>zł</w:t>
      </w:r>
    </w:p>
    <w:p>
      <w:pPr>
        <w:pStyle w:val="Normal"/>
        <w:jc w:val="both"/>
        <w:rPr/>
      </w:pPr>
      <w:r>
        <w:rPr/>
        <w:t xml:space="preserve">- dotacja celowa z budżetu państwa na wypłatę zasiłków okresowych       -           20 253,29 zł                         </w:t>
      </w:r>
    </w:p>
    <w:p>
      <w:pPr>
        <w:pStyle w:val="Normal"/>
        <w:jc w:val="both"/>
        <w:rPr/>
      </w:pPr>
      <w:r>
        <w:rPr/>
        <w:t xml:space="preserve">- dotacja celowa na częściowe finansowanie wydatków bieżących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Gminnego Ośrodka  Pomocy Społecznej                                                  -           </w:t>
      </w:r>
      <w:r>
        <w:rPr>
          <w:color w:val="000000"/>
        </w:rPr>
        <w:t>95 299,00</w:t>
      </w:r>
      <w:r>
        <w:rPr/>
        <w:t xml:space="preserve"> zł</w:t>
      </w:r>
    </w:p>
    <w:p>
      <w:pPr>
        <w:pStyle w:val="Normal"/>
        <w:jc w:val="both"/>
        <w:rPr/>
      </w:pPr>
      <w:r>
        <w:rPr/>
        <w:t>- dotacja celowa z budżetu państwa na realizację zadań z zakresu dożywiania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zieci w szkołach z terenu Gminy                                                             -           55 331,79 zł</w:t>
      </w:r>
    </w:p>
    <w:p>
      <w:pPr>
        <w:pStyle w:val="Normal"/>
        <w:jc w:val="both"/>
        <w:rPr/>
      </w:pPr>
      <w:r>
        <w:rPr/>
        <w:t>- wydawanie kart dużej rodziny                                                                    -                163,48 zł</w:t>
      </w:r>
    </w:p>
    <w:p>
      <w:pPr>
        <w:pStyle w:val="Normal"/>
        <w:jc w:val="both"/>
        <w:rPr/>
      </w:pPr>
      <w:r>
        <w:rPr/>
        <w:t xml:space="preserve">- wyegzekwowane świadczenia z funduszu alimentacyjnego                      -             3 810,50 zł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- odpłatności za usługi opiekuńcze i pobyt w DPS                                       -           13 250,91 zł  </w:t>
      </w:r>
    </w:p>
    <w:p>
      <w:pPr>
        <w:pStyle w:val="Normal"/>
        <w:jc w:val="both"/>
        <w:rPr/>
      </w:pPr>
      <w:r>
        <w:rPr/>
        <w:t>- odsetki od środków zgromadzonych na rachunku bankowym                   -             4 531,43 zł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ział 854 Edukacyjna opieka wychowawcz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ykonanie dochodów wynosi 44 692,29,00 zł i stanowi 99,99 % planu tj.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dotacja celowa z budżetu państwa z przeznaczeniem na wypłatę stypendiów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socjalnych oraz zakup książek dla dzieci z rodzin ubogi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ział 900 Gospodarka komunalna i ochrona środowisk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ykonanie dochodów wynosi 492 095,83 zł i stanowi 99,23 % planu tj.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opłaty za odbiór odpadów                                                                      -           420 720,72 zł </w:t>
      </w:r>
    </w:p>
    <w:p>
      <w:pPr>
        <w:pStyle w:val="Normal"/>
        <w:jc w:val="both"/>
        <w:rPr/>
      </w:pPr>
      <w:r>
        <w:rPr/>
        <w:t>- opłaty za odprowadzenie ścieków                                                          -             41 593,91 zł</w:t>
      </w:r>
    </w:p>
    <w:p>
      <w:pPr>
        <w:pStyle w:val="Normal"/>
        <w:jc w:val="both"/>
        <w:rPr/>
      </w:pPr>
      <w:r>
        <w:rPr/>
        <w:t xml:space="preserve">- opłaty za korzystanie ze środowiska                                                       -              6 798,49 zł </w:t>
      </w:r>
    </w:p>
    <w:p>
      <w:pPr>
        <w:pStyle w:val="Normal"/>
        <w:jc w:val="both"/>
        <w:rPr/>
      </w:pPr>
      <w:r>
        <w:rPr/>
        <w:t>- odsetki za zwłokę                                                                                    -               2 711,64 zł</w:t>
      </w:r>
    </w:p>
    <w:p>
      <w:pPr>
        <w:pStyle w:val="Normal"/>
        <w:jc w:val="both"/>
        <w:rPr/>
      </w:pPr>
      <w:r>
        <w:rPr/>
        <w:t xml:space="preserve">- dotacja z WFOŚiGW na usuwanie azbestu </w:t>
        <w:tab/>
        <w:tab/>
        <w:tab/>
        <w:t xml:space="preserve">         -             16 014,00 zł</w:t>
      </w:r>
    </w:p>
    <w:p>
      <w:pPr>
        <w:pStyle w:val="Normal"/>
        <w:jc w:val="both"/>
        <w:rPr/>
      </w:pPr>
      <w:r>
        <w:rPr/>
        <w:t>- wpływy z różnych dochodów                                                                  -               4 257,07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ział 921 Kultura i ochrona dziedzictwa narodoweg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ykonanie dochodów wynosi 27 060,00 zł i stanowi 100,00 % planu.</w:t>
      </w:r>
    </w:p>
    <w:p>
      <w:pPr>
        <w:pStyle w:val="Normal"/>
        <w:jc w:val="both"/>
        <w:rPr/>
      </w:pPr>
      <w:r>
        <w:rPr/>
        <w:t>- Dotacja z WFOŚiGW na opracowanie dokumentacji zabytkowej alei lipowej 27 060,00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ział 926 Kultura fizyczn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ykonanie dochodów wynosi 590,91 zł i stanowi 590,91 % planu tj.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wpływy z różnych dochodów                                                                   -               590,91 z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RZYCHOD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Planowane przychody wyniosły </w:t>
      </w:r>
      <w:r>
        <w:rPr>
          <w:b/>
          <w:color w:val="000000"/>
        </w:rPr>
        <w:t>1 552 551,750 zł</w:t>
      </w:r>
      <w:r>
        <w:rPr>
          <w:color w:val="000000"/>
        </w:rPr>
        <w:t xml:space="preserve">, a wykonanie </w:t>
      </w:r>
      <w:r>
        <w:rPr>
          <w:b/>
          <w:color w:val="000000"/>
        </w:rPr>
        <w:t>1 552 551,75  zł,</w:t>
      </w:r>
      <w:r>
        <w:rPr>
          <w:color w:val="000000"/>
        </w:rPr>
        <w:t xml:space="preserve"> tj</w:t>
      </w:r>
      <w:r>
        <w:rPr>
          <w:b/>
          <w:color w:val="000000"/>
        </w:rPr>
        <w:t>. 100,00 %</w:t>
      </w:r>
      <w:r>
        <w:rPr>
          <w:color w:val="000000"/>
        </w:rPr>
        <w:t xml:space="preserve"> plan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ykonane przychody stanowią wolne środki z 2015 roku w kwocie 808 930,75 zł oraz  zaciągnięte kredyty bankowe w kwocie 743 621,00 z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Wykonanie dochodów i przychodów  wg działów klasyfikacji budżetowej  zawiera </w:t>
      </w:r>
    </w:p>
    <w:p>
      <w:pPr>
        <w:pStyle w:val="Normal"/>
        <w:jc w:val="both"/>
        <w:rPr/>
      </w:pPr>
      <w:r>
        <w:rPr>
          <w:b/>
          <w:color w:val="000000"/>
        </w:rPr>
        <w:t>załącznik nr 1.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 xml:space="preserve">III.  WYDATKI I ROZCHODY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lan wydatków na 2016 r. wynosi</w:t>
      </w:r>
      <w:r>
        <w:rPr/>
        <w:t xml:space="preserve"> </w:t>
      </w:r>
      <w:r>
        <w:rPr>
          <w:b/>
        </w:rPr>
        <w:t>22 193 893,95</w:t>
      </w:r>
      <w:r>
        <w:rPr/>
        <w:t xml:space="preserve"> </w:t>
      </w:r>
      <w:r>
        <w:rPr>
          <w:b/>
        </w:rPr>
        <w:t>zł</w:t>
      </w:r>
      <w:r>
        <w:rPr/>
        <w:t xml:space="preserve">, a </w:t>
      </w:r>
      <w:r>
        <w:rPr>
          <w:b/>
        </w:rPr>
        <w:t xml:space="preserve">wykonanie na dzień 31.12.2016 r. </w:t>
      </w:r>
    </w:p>
    <w:p>
      <w:pPr>
        <w:pStyle w:val="Normal"/>
        <w:rPr/>
      </w:pPr>
      <w:r>
        <w:rPr>
          <w:b/>
        </w:rPr>
        <w:t>21 609 843,75 zł tj. 93,37 % planu  w ty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outlineLvl w:val="0"/>
        <w:rPr>
          <w:b/>
          <w:b/>
        </w:rPr>
      </w:pPr>
      <w:r>
        <w:rPr>
          <w:b/>
        </w:rPr>
        <w:t>Wydatki bieżące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ydatki bieżące planowano na rok 2016 w kwocie </w:t>
      </w:r>
      <w:r>
        <w:rPr>
          <w:b/>
        </w:rPr>
        <w:t>20 811 154,95</w:t>
      </w:r>
      <w:r>
        <w:rPr/>
        <w:t xml:space="preserve"> </w:t>
      </w:r>
      <w:r>
        <w:rPr>
          <w:b/>
        </w:rPr>
        <w:t>zł</w:t>
      </w:r>
      <w:r>
        <w:rPr/>
        <w:t xml:space="preserve">, wykonane na dzień 31.12.2016 r. wynosi </w:t>
      </w:r>
      <w:r>
        <w:rPr>
          <w:b/>
        </w:rPr>
        <w:t>20 300 260,48</w:t>
      </w:r>
      <w:r>
        <w:rPr/>
        <w:t xml:space="preserve"> </w:t>
      </w:r>
      <w:r>
        <w:rPr>
          <w:b/>
        </w:rPr>
        <w:t>zł</w:t>
      </w:r>
      <w:r>
        <w:rPr/>
        <w:t xml:space="preserve"> tj. 97,54 % planu.</w:t>
      </w:r>
    </w:p>
    <w:p>
      <w:pPr>
        <w:pStyle w:val="Normal"/>
        <w:rPr/>
      </w:pPr>
      <w:r>
        <w:rPr/>
        <w:t xml:space="preserve"> </w:t>
      </w:r>
      <w:r>
        <w:rPr/>
        <w:t xml:space="preserve">Udział wydatków bieżących w wydatkach ogółem stanowi 93,94 %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outlineLvl w:val="0"/>
        <w:rPr>
          <w:b/>
          <w:b/>
        </w:rPr>
      </w:pPr>
      <w:r>
        <w:rPr>
          <w:b/>
        </w:rPr>
        <w:t>Wydatki majątkowe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ydatki majątkowe planowano na rok 2016 w kwocie </w:t>
      </w:r>
      <w:r>
        <w:rPr>
          <w:b/>
        </w:rPr>
        <w:t>1 382 739,00</w:t>
      </w:r>
      <w:r>
        <w:rPr/>
        <w:t xml:space="preserve"> </w:t>
      </w:r>
      <w:r>
        <w:rPr>
          <w:b/>
        </w:rPr>
        <w:t>zł</w:t>
      </w:r>
      <w:r>
        <w:rPr/>
        <w:t xml:space="preserve">, wykonanie na dzień 31.12.2016 r. wynosi </w:t>
      </w:r>
      <w:r>
        <w:rPr>
          <w:b/>
        </w:rPr>
        <w:t>1 309 583,27</w:t>
      </w:r>
      <w:r>
        <w:rPr/>
        <w:t xml:space="preserve"> </w:t>
      </w:r>
      <w:r>
        <w:rPr>
          <w:b/>
        </w:rPr>
        <w:t>zł</w:t>
      </w:r>
      <w:r>
        <w:rPr/>
        <w:t xml:space="preserve"> tj. 94,71 % planu. </w:t>
      </w:r>
    </w:p>
    <w:p>
      <w:pPr>
        <w:pStyle w:val="Normal"/>
        <w:rPr/>
      </w:pPr>
      <w:r>
        <w:rPr/>
        <w:t xml:space="preserve">Udział wydatków majątkowych w wydatkach ogółem wynosi 6,06 %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Wydatki realizowane były w następujących działach i rozdziałach klasyfikacji budżetowej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DZIAŁ 010 – ROLNICTWO I ŁOWIECTW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Plan wydatków w tym dziale wynosi </w:t>
      </w:r>
      <w:r>
        <w:rPr>
          <w:b/>
        </w:rPr>
        <w:t>850 564,71 zł</w:t>
      </w:r>
      <w:r>
        <w:rPr/>
        <w:t xml:space="preserve">, wykonanie stanowi kwotę </w:t>
      </w:r>
      <w:r>
        <w:rPr>
          <w:b/>
        </w:rPr>
        <w:t xml:space="preserve">842 016,75 zł </w:t>
      </w:r>
      <w:r>
        <w:rPr/>
        <w:t xml:space="preserve">tj. </w:t>
      </w:r>
      <w:r>
        <w:rPr>
          <w:b/>
        </w:rPr>
        <w:t>99,00</w:t>
      </w:r>
      <w:r>
        <w:rPr/>
        <w:t xml:space="preserve"> %. Wydatki realizowane były w rozdziałach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01009</w:t>
      </w:r>
      <w:r>
        <w:rPr/>
        <w:t xml:space="preserve"> – </w:t>
      </w:r>
      <w:r>
        <w:rPr>
          <w:b/>
        </w:rPr>
        <w:t>Spółki wodne  -  10 000,00 zł tj. 100 % plan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Powyższa kwota stanowi dotacje na zadania z zakresu prawa wodn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01010</w:t>
      </w:r>
      <w:r>
        <w:rPr/>
        <w:t xml:space="preserve"> – </w:t>
      </w:r>
      <w:r>
        <w:rPr>
          <w:b/>
        </w:rPr>
        <w:t>Infrastruktura wodociągowa i sanitacyjna  wsi  -  118 132,90 zł tj. 94,54 % plan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ramach tej kwoty dokonano wydatków na wydatki inwestycyjne związane z budową sieci wodociągowej na terenie gminy Sadkowice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01022 </w:t>
      </w:r>
      <w:r>
        <w:rPr/>
        <w:t xml:space="preserve">- </w:t>
      </w:r>
      <w:r>
        <w:rPr>
          <w:b/>
        </w:rPr>
        <w:t>Zwalczanie chorób zakaźnych oraz badania monitoringowe pozostałości chemicznych i biologicznych w tkankach zwierząt i produktach pochodzenia zwierzęcego – 2 592,00 zł. tj. 99,69 % planu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wota ta została wydatkowana na zapłatę za odbiór padliny z terenu Gmi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01030</w:t>
      </w:r>
      <w:r>
        <w:rPr/>
        <w:t xml:space="preserve">- </w:t>
      </w:r>
      <w:r>
        <w:rPr>
          <w:b/>
        </w:rPr>
        <w:t>Izby rolnicze – 23 327,14 zł tj</w:t>
      </w:r>
      <w:r>
        <w:rPr/>
        <w:t xml:space="preserve">. </w:t>
      </w:r>
      <w:r>
        <w:rPr>
          <w:b/>
        </w:rPr>
        <w:t xml:space="preserve"> 93,16 %  planu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wota ta została przeznaczona na opłatę składki w wysokości 2% wpływów z podatku rolnego na dofinansowanie działalności Izb Rolnicz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01095</w:t>
      </w:r>
      <w:r>
        <w:rPr/>
        <w:t xml:space="preserve">- </w:t>
      </w:r>
      <w:r>
        <w:rPr>
          <w:b/>
        </w:rPr>
        <w:t>Pozostała działalność – 687 964,71 zł</w:t>
      </w:r>
      <w:r>
        <w:rPr/>
        <w:t xml:space="preserve">. </w:t>
      </w:r>
      <w:r>
        <w:rPr>
          <w:b/>
        </w:rPr>
        <w:t>tj. 100 %</w:t>
      </w:r>
      <w:r>
        <w:rPr/>
        <w:t xml:space="preserve"> </w:t>
      </w:r>
      <w:r>
        <w:rPr>
          <w:b/>
        </w:rPr>
        <w:t>pla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datki poniesiono na zwrot rolnikom podatku akcyzowego zawartego w cenie oleju</w:t>
      </w:r>
    </w:p>
    <w:p>
      <w:pPr>
        <w:pStyle w:val="Normal"/>
        <w:jc w:val="both"/>
        <w:rPr/>
      </w:pPr>
      <w:r>
        <w:rPr/>
        <w:t>napędowego w  kwocie 676 135,47 zł,  kosztów obsługi w/w wypłat w wysokości</w:t>
      </w:r>
    </w:p>
    <w:p>
      <w:pPr>
        <w:pStyle w:val="Normal"/>
        <w:jc w:val="both"/>
        <w:rPr/>
      </w:pPr>
      <w:r>
        <w:rPr/>
        <w:t>11 829,24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ZIAŁ 400 WYTWARZANIE I ZAOPATRZANIE W ENERGIĘ ELEKTRYCZNĄ, GAZ I WODĘ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Plan wydatków tym dziale wynosi </w:t>
      </w:r>
      <w:r>
        <w:rPr>
          <w:b/>
        </w:rPr>
        <w:t>262 863,00 zł</w:t>
      </w:r>
      <w:r>
        <w:rPr/>
        <w:t xml:space="preserve">, wykonanie </w:t>
      </w:r>
      <w:r>
        <w:rPr>
          <w:b/>
        </w:rPr>
        <w:t>233 340,72 zł</w:t>
      </w:r>
      <w:r>
        <w:rPr/>
        <w:t xml:space="preserve"> tj. </w:t>
      </w:r>
      <w:r>
        <w:rPr>
          <w:b/>
        </w:rPr>
        <w:t>88,77</w:t>
      </w:r>
      <w:r>
        <w:rPr/>
        <w:t xml:space="preserve"> % planu.</w:t>
      </w:r>
    </w:p>
    <w:p>
      <w:pPr>
        <w:pStyle w:val="Normal"/>
        <w:jc w:val="both"/>
        <w:rPr/>
      </w:pPr>
      <w:r>
        <w:rPr/>
        <w:t xml:space="preserve">Wydatki realizowane są w rozdzial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0002 – Dostarczanie wody i związane są z 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wynagrodzenia osobowe pracowników   -  81 208,80 zł,</w:t>
      </w:r>
    </w:p>
    <w:p>
      <w:pPr>
        <w:pStyle w:val="Normal"/>
        <w:jc w:val="both"/>
        <w:rPr/>
      </w:pPr>
      <w:r>
        <w:rPr/>
        <w:t xml:space="preserve">- dodatkowe wynagrodzenie roczne    -    </w:t>
        <w:tab/>
        <w:t>6 575,88 zł,</w:t>
      </w:r>
    </w:p>
    <w:p>
      <w:pPr>
        <w:pStyle w:val="Normal"/>
        <w:jc w:val="both"/>
        <w:rPr/>
      </w:pPr>
      <w:r>
        <w:rPr/>
        <w:t xml:space="preserve">- pochodne od wynagrodzeń -   </w:t>
        <w:tab/>
        <w:tab/>
        <w:t>17 161,60 zł,</w:t>
      </w:r>
    </w:p>
    <w:p>
      <w:pPr>
        <w:pStyle w:val="Normal"/>
        <w:jc w:val="both"/>
        <w:rPr/>
      </w:pPr>
      <w:r>
        <w:rPr/>
        <w:t xml:space="preserve">- materiały i wyposażenie   -   </w:t>
        <w:tab/>
        <w:tab/>
        <w:t>6 490,35 zł</w:t>
      </w:r>
    </w:p>
    <w:p>
      <w:pPr>
        <w:pStyle w:val="Normal"/>
        <w:jc w:val="both"/>
        <w:rPr/>
      </w:pPr>
      <w:r>
        <w:rPr/>
        <w:t xml:space="preserve">- energia elektryczna   - </w:t>
        <w:tab/>
        <w:tab/>
        <w:tab/>
        <w:t>50 785,78 zł,</w:t>
      </w:r>
    </w:p>
    <w:p>
      <w:pPr>
        <w:pStyle w:val="Normal"/>
        <w:jc w:val="both"/>
        <w:rPr/>
      </w:pPr>
      <w:r>
        <w:rPr/>
        <w:t xml:space="preserve">- ryczałty konserwatorów  -   </w:t>
        <w:tab/>
        <w:tab/>
        <w:t>8 650,45 zł,</w:t>
      </w:r>
    </w:p>
    <w:p>
      <w:pPr>
        <w:pStyle w:val="Normal"/>
        <w:jc w:val="both"/>
        <w:rPr/>
      </w:pPr>
      <w:r>
        <w:rPr/>
        <w:t xml:space="preserve">- opłaty za korzystanie z wód  -   </w:t>
        <w:tab/>
        <w:tab/>
        <w:t>27 508,50 zł,</w:t>
      </w:r>
    </w:p>
    <w:p>
      <w:pPr>
        <w:pStyle w:val="Normal"/>
        <w:jc w:val="both"/>
        <w:rPr/>
      </w:pPr>
      <w:r>
        <w:rPr/>
        <w:t xml:space="preserve">- zakup usług remontowych - </w:t>
        <w:tab/>
        <w:tab/>
        <w:t>17 515,20 zł</w:t>
      </w:r>
    </w:p>
    <w:p>
      <w:pPr>
        <w:pStyle w:val="Normal"/>
        <w:jc w:val="both"/>
        <w:rPr/>
      </w:pPr>
      <w:r>
        <w:rPr/>
        <w:t xml:space="preserve">- zakup usług pozostałych – </w:t>
        <w:tab/>
        <w:tab/>
        <w:tab/>
        <w:t>9 626,36 zł,</w:t>
      </w:r>
    </w:p>
    <w:p>
      <w:pPr>
        <w:pStyle w:val="Normal"/>
        <w:jc w:val="both"/>
        <w:rPr/>
      </w:pPr>
      <w:r>
        <w:rPr/>
        <w:t>- wydatki osobowe nie zaliczane do wynagrodzeń – 682,80 zł</w:t>
      </w:r>
    </w:p>
    <w:p>
      <w:pPr>
        <w:pStyle w:val="Normal"/>
        <w:jc w:val="both"/>
        <w:rPr/>
      </w:pPr>
      <w:r>
        <w:rPr/>
        <w:t xml:space="preserve">- wpłaty na PEFRON – 4 400,00 zł  </w:t>
      </w:r>
    </w:p>
    <w:p>
      <w:pPr>
        <w:pStyle w:val="Normal"/>
        <w:jc w:val="both"/>
        <w:rPr/>
      </w:pPr>
      <w:r>
        <w:rPr/>
        <w:t xml:space="preserve">- przekazane środki na ZFŚS – 2 735,00 z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ZIAŁ 600 TRANSPORT I ŁĄCZNOŚ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Plan wydatków tym dziale wynosi </w:t>
      </w:r>
      <w:r>
        <w:rPr>
          <w:b/>
        </w:rPr>
        <w:t>743 585,00 zł</w:t>
      </w:r>
      <w:r>
        <w:rPr/>
        <w:t xml:space="preserve">, wykonanie </w:t>
      </w:r>
      <w:r>
        <w:rPr>
          <w:b/>
        </w:rPr>
        <w:t xml:space="preserve"> 627 880,12 zł</w:t>
      </w:r>
      <w:r>
        <w:rPr/>
        <w:t xml:space="preserve"> tj. </w:t>
      </w:r>
      <w:r>
        <w:rPr>
          <w:b/>
        </w:rPr>
        <w:t>84,44</w:t>
      </w:r>
      <w:r>
        <w:rPr/>
        <w:t xml:space="preserve"> % planu. Wydatki realizowane były w następujących rozdziałach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0014 – Drogi powiatowe  plan 188 875,00 zł, wykonanie 188 875,00 zł tj. 100,00 %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tacja dla Powiatu Rawskiego na remont drogi powiatowej Rylsk Duży – Turobowice – Sadkowice - Józefó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0016</w:t>
      </w:r>
      <w:r>
        <w:rPr/>
        <w:t xml:space="preserve">- </w:t>
      </w:r>
      <w:r>
        <w:rPr>
          <w:b/>
        </w:rPr>
        <w:t>Drogi publiczne gminne -  47 963,63 zł tj.  89,35% plan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ramach tej kwoty wydatkowano n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- wynagrodzenia i pochodne: </w:t>
        <w:tab/>
        <w:tab/>
        <w:t>2 127,60 zł</w:t>
      </w:r>
    </w:p>
    <w:p>
      <w:pPr>
        <w:pStyle w:val="Normal"/>
        <w:jc w:val="both"/>
        <w:rPr/>
      </w:pPr>
      <w:r>
        <w:rPr/>
        <w:t xml:space="preserve">- zakup materiałów remontowych   -   </w:t>
        <w:tab/>
        <w:t>16 777,65 zł,</w:t>
      </w:r>
    </w:p>
    <w:p>
      <w:pPr>
        <w:pStyle w:val="Normal"/>
        <w:jc w:val="both"/>
        <w:rPr/>
      </w:pPr>
      <w:r>
        <w:rPr/>
        <w:t xml:space="preserve">- zakup usług remontowych -  </w:t>
        <w:tab/>
        <w:tab/>
        <w:t>6 764,32 zł,</w:t>
      </w:r>
    </w:p>
    <w:p>
      <w:pPr>
        <w:pStyle w:val="Normal"/>
        <w:jc w:val="both"/>
        <w:rPr/>
      </w:pPr>
      <w:r>
        <w:rPr/>
        <w:t xml:space="preserve">- zimowe utrzymanie i profilowanie dróg  -  22 294,06  zł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0017 – Drogi wewnętrzne – 384 404,26 zł, tj. 96,16 % planu. </w:t>
      </w:r>
      <w:r>
        <w:rPr/>
        <w:t>W ramach tej kwoty wydatkowano n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zakup materiałów remontowych   -   </w:t>
        <w:tab/>
        <w:t>34 471,96 zł,</w:t>
      </w:r>
    </w:p>
    <w:p>
      <w:pPr>
        <w:pStyle w:val="Normal"/>
        <w:jc w:val="both"/>
        <w:rPr/>
      </w:pPr>
      <w:r>
        <w:rPr/>
        <w:t>- zimowe utrzymanie i profilowanie dróg  -</w:t>
        <w:tab/>
        <w:t>8 279,61 zł,</w:t>
      </w:r>
    </w:p>
    <w:p>
      <w:pPr>
        <w:pStyle w:val="Normal"/>
        <w:jc w:val="both"/>
        <w:rPr/>
      </w:pPr>
      <w:r>
        <w:rPr/>
        <w:t xml:space="preserve">- usługi remontowe – </w:t>
        <w:tab/>
        <w:tab/>
        <w:tab/>
        <w:tab/>
        <w:t>38 874,35 zł.</w:t>
      </w:r>
    </w:p>
    <w:p>
      <w:pPr>
        <w:pStyle w:val="Normal"/>
        <w:jc w:val="both"/>
        <w:rPr/>
      </w:pPr>
      <w:r>
        <w:rPr/>
        <w:t>Wydatki inwestycyjne związane z przebudową dróg wewnętrznych  – 302 778,34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0095 – Pozostała działalność 6 637,23 zł, tj. 6,55 % planu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ą to wydatki poniesione n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zakup materiałów – 480,00 zł</w:t>
      </w:r>
    </w:p>
    <w:p>
      <w:pPr>
        <w:pStyle w:val="Normal"/>
        <w:jc w:val="both"/>
        <w:rPr/>
      </w:pPr>
      <w:r>
        <w:rPr/>
        <w:t>- zakup pozostałych usług – 3 557,50 zł</w:t>
      </w:r>
    </w:p>
    <w:p>
      <w:pPr>
        <w:pStyle w:val="Normal"/>
        <w:jc w:val="both"/>
        <w:rPr/>
      </w:pPr>
      <w:r>
        <w:rPr/>
        <w:t xml:space="preserve">- opłata za zajęcie pasa drogowego – 139,73 zł. </w:t>
      </w:r>
    </w:p>
    <w:p>
      <w:pPr>
        <w:pStyle w:val="Normal"/>
        <w:jc w:val="both"/>
        <w:rPr/>
      </w:pPr>
      <w:r>
        <w:rPr/>
        <w:t>Wydatki inwestycyjne związane z budową chodnika – 2 460,00 zł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DZIAŁ 700 GOSPODARKA MIESZKANIOW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Plan wydatków w tym dziale wynosi </w:t>
      </w:r>
      <w:r>
        <w:rPr>
          <w:b/>
        </w:rPr>
        <w:t>385 300,00 zł,</w:t>
      </w:r>
      <w:r>
        <w:rPr/>
        <w:t xml:space="preserve"> wykonanie </w:t>
      </w:r>
      <w:r>
        <w:rPr>
          <w:b/>
        </w:rPr>
        <w:t>313 227,81 zł</w:t>
      </w:r>
      <w:r>
        <w:rPr/>
        <w:t xml:space="preserve">. tj. </w:t>
      </w:r>
      <w:r>
        <w:rPr>
          <w:b/>
        </w:rPr>
        <w:t>81,29 %</w:t>
      </w:r>
      <w:r>
        <w:rPr/>
        <w:t xml:space="preserve"> planu. Wydatki realizowane były w rozdzial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0005</w:t>
      </w:r>
      <w:r>
        <w:rPr/>
        <w:t xml:space="preserve">- </w:t>
      </w:r>
      <w:r>
        <w:rPr>
          <w:b/>
        </w:rPr>
        <w:t>Gospodarka gruntami nieruchomościam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ramach tej kwoty wydatkowano n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- wynagrodzenia i pochodne: 4 312,79</w:t>
      </w:r>
    </w:p>
    <w:p>
      <w:pPr>
        <w:pStyle w:val="Normal"/>
        <w:jc w:val="both"/>
        <w:rPr/>
      </w:pPr>
      <w:r>
        <w:rPr/>
        <w:t>- zakup materiałów do remontu lokali komunalnych na kwotę – 7 946,67 zł,</w:t>
      </w:r>
    </w:p>
    <w:p>
      <w:pPr>
        <w:pStyle w:val="Normal"/>
        <w:jc w:val="both"/>
        <w:rPr/>
      </w:pPr>
      <w:r>
        <w:rPr/>
        <w:t>- energia elektryczna – 3 820,46 zł,</w:t>
      </w:r>
    </w:p>
    <w:p>
      <w:pPr>
        <w:pStyle w:val="Normal"/>
        <w:jc w:val="both"/>
        <w:rPr/>
      </w:pPr>
      <w:r>
        <w:rPr/>
        <w:t>- zakup usług remontowych 10 643,69 zł</w:t>
      </w:r>
    </w:p>
    <w:p>
      <w:pPr>
        <w:pStyle w:val="Normal"/>
        <w:jc w:val="both"/>
        <w:rPr/>
      </w:pPr>
      <w:r>
        <w:rPr/>
        <w:t xml:space="preserve">- wyrysy działek z mapy ewidencyjnej, wypisy z rejestru gruntów, ogłoszenia, wykonanie operatów szacunkowych, koszty sporządzenia aktu notarialnego, wycena nieruchomości do sprzedaży, czyszczenie przewodów kominowych i inne usługi na kwotę – 15 228,70 zł,              </w:t>
      </w:r>
    </w:p>
    <w:p>
      <w:pPr>
        <w:pStyle w:val="Normal"/>
        <w:jc w:val="both"/>
        <w:rPr/>
      </w:pPr>
      <w:r>
        <w:rPr/>
        <w:t>- zapłacony podatek od nieruchomości na kwotę – 270 938,00 zł.</w:t>
      </w:r>
    </w:p>
    <w:p>
      <w:pPr>
        <w:pStyle w:val="Normal"/>
        <w:jc w:val="both"/>
        <w:rPr/>
      </w:pPr>
      <w:r>
        <w:rPr/>
        <w:t>- opłata za zajecie pasa drogowego – 337,50 zł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DZIAŁ 710 DZIAŁALNOŚĆ USŁUGOW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Plan wydatków w tym dziale wynosi </w:t>
      </w:r>
      <w:r>
        <w:rPr>
          <w:b/>
        </w:rPr>
        <w:t xml:space="preserve">45 200,00 </w:t>
      </w:r>
      <w:r>
        <w:rPr/>
        <w:t xml:space="preserve">zł, wykonanie </w:t>
      </w:r>
      <w:r>
        <w:rPr>
          <w:b/>
        </w:rPr>
        <w:t xml:space="preserve">35 654,52 </w:t>
      </w:r>
      <w:r>
        <w:rPr/>
        <w:t xml:space="preserve">zł tj. </w:t>
      </w:r>
      <w:r>
        <w:rPr>
          <w:b/>
        </w:rPr>
        <w:t>78,88 %</w:t>
      </w:r>
      <w:r>
        <w:rPr/>
        <w:t xml:space="preserve"> planu.</w:t>
      </w:r>
    </w:p>
    <w:p>
      <w:pPr>
        <w:pStyle w:val="Normal"/>
        <w:jc w:val="both"/>
        <w:rPr/>
      </w:pPr>
      <w:r>
        <w:rPr/>
        <w:t>Wykonanie wydatków realizowane jest w rozdzial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1004 -</w:t>
      </w:r>
      <w:r>
        <w:rPr/>
        <w:t xml:space="preserve"> </w:t>
      </w:r>
      <w:r>
        <w:rPr>
          <w:b/>
        </w:rPr>
        <w:t xml:space="preserve">Plan zagospodarowania przestrzennego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/w kwotę wydatkowano na przygotowanie decyzji o warunkach zabudowy i zmianach planu zagospodarowania przestrzennego Gminy Sadkowic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DZIAŁ 750 ADMINISTRACJA PUBLICZN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 xml:space="preserve">Plan wydatków tego działu wynosi </w:t>
      </w:r>
      <w:r>
        <w:rPr>
          <w:b/>
        </w:rPr>
        <w:t xml:space="preserve">2 201 639,75 zł, </w:t>
      </w:r>
      <w:r>
        <w:rPr/>
        <w:t xml:space="preserve">wykonanie wynosi </w:t>
      </w:r>
      <w:r>
        <w:rPr>
          <w:b/>
        </w:rPr>
        <w:t>2 154 221,68 zł</w:t>
      </w:r>
      <w:r>
        <w:rPr/>
        <w:t xml:space="preserve"> tj.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97,85</w:t>
      </w:r>
      <w:r>
        <w:rPr/>
        <w:t xml:space="preserve"> </w:t>
      </w:r>
      <w:r>
        <w:rPr>
          <w:b/>
        </w:rPr>
        <w:t>%</w:t>
      </w:r>
      <w:r>
        <w:rPr/>
        <w:t xml:space="preserve"> planu. W ramach tego działu zrealizowano wydatki w następujących rozdziałach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5011- Urzędy wojewódzkie –  46 490,00 zł. tj. 100,00 % plan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W ramach tej kwoty zrealizowano wydatki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- wypłacone wynagrodzenia osobowe dla pracowników w kwocie – 38 746,00 zł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( częściowe finansowanie wynagrodzeń dla 3 pracowników)</w:t>
      </w:r>
    </w:p>
    <w:p>
      <w:pPr>
        <w:pStyle w:val="Normal"/>
        <w:jc w:val="both"/>
        <w:rPr/>
      </w:pPr>
      <w:r>
        <w:rPr/>
        <w:t>- naliczone i przekazane składki  ZUS i Funduszu Pracy  w kwocie – 7 574,00 zł,</w:t>
      </w:r>
    </w:p>
    <w:p>
      <w:pPr>
        <w:pStyle w:val="Normal"/>
        <w:jc w:val="both"/>
        <w:rPr/>
      </w:pPr>
      <w:r>
        <w:rPr/>
        <w:t>- zakup materiałów biurowych (akcja kurierska) – 170,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5022</w:t>
      </w:r>
      <w:r>
        <w:rPr/>
        <w:t xml:space="preserve">- </w:t>
      </w:r>
      <w:r>
        <w:rPr>
          <w:b/>
        </w:rPr>
        <w:t>Rady gmin – 55 783,88 zł tj. 95,03 % planu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ramach tej kwoty zrealizowano wydatki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wypłata diet dla radnych, sołtysów i członków komisji na kwotę – 54 080,00 zł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zakup art. spożywczych itp. na posiedzenia rady i komisji na kwotę – 1 531,70 zł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delegacje służbowe radnych – 172,18 zł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5023</w:t>
      </w:r>
      <w:r>
        <w:rPr/>
        <w:t xml:space="preserve">- </w:t>
      </w:r>
      <w:r>
        <w:rPr>
          <w:b/>
        </w:rPr>
        <w:t>Urzędy gmin – 2 025 300,38 zł tj. 98,45 % planu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ramach tej kwoty wydatkowano n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wynagrodzenia osobowe pracowników  - 1 162 413,24 zł,</w:t>
      </w:r>
    </w:p>
    <w:p>
      <w:pPr>
        <w:pStyle w:val="Normal"/>
        <w:jc w:val="both"/>
        <w:rPr/>
      </w:pPr>
      <w:r>
        <w:rPr/>
        <w:t>- dodatkowe wynagrodzenia roczne  - 95 084,73 zł,</w:t>
      </w:r>
    </w:p>
    <w:p>
      <w:pPr>
        <w:pStyle w:val="Normal"/>
        <w:jc w:val="both"/>
        <w:rPr/>
      </w:pPr>
      <w:r>
        <w:rPr/>
        <w:t>- wynagrodzenia agencyjno-prowizyjne – 105 024,00 zł,</w:t>
      </w:r>
    </w:p>
    <w:p>
      <w:pPr>
        <w:pStyle w:val="Normal"/>
        <w:jc w:val="both"/>
        <w:rPr/>
      </w:pPr>
      <w:r>
        <w:rPr/>
        <w:t>- wydatki osobowe nie zaliczane do wynagrodzeń – 11 368,73 zł,</w:t>
      </w:r>
    </w:p>
    <w:p>
      <w:pPr>
        <w:pStyle w:val="Normal"/>
        <w:jc w:val="both"/>
        <w:rPr/>
      </w:pPr>
      <w:r>
        <w:rPr/>
        <w:t>- składki ZUS i Funduszu Pracy  - 219 115,73 zł,</w:t>
      </w:r>
    </w:p>
    <w:p>
      <w:pPr>
        <w:pStyle w:val="Normal"/>
        <w:jc w:val="both"/>
        <w:rPr/>
      </w:pPr>
      <w:r>
        <w:rPr/>
        <w:t>- wpłaty na PFRON w kwocie – 33 532,00 zł,</w:t>
      </w:r>
    </w:p>
    <w:p>
      <w:pPr>
        <w:pStyle w:val="Normal"/>
        <w:jc w:val="both"/>
        <w:rPr/>
      </w:pPr>
      <w:r>
        <w:rPr/>
        <w:t>- wypłacone wynagrodzenia bezosobowe  - 2 000,00 zł,</w:t>
      </w:r>
    </w:p>
    <w:p>
      <w:pPr>
        <w:pStyle w:val="Normal"/>
        <w:jc w:val="both"/>
        <w:rPr/>
      </w:pPr>
      <w:r>
        <w:rPr/>
        <w:t>- zakup materiałów i wyposażenia – 91 504,38 zł,</w:t>
      </w:r>
    </w:p>
    <w:p>
      <w:pPr>
        <w:pStyle w:val="Normal"/>
        <w:jc w:val="both"/>
        <w:rPr/>
      </w:pPr>
      <w:r>
        <w:rPr/>
        <w:t>- zakup energii elektrycznej w kwocie – 9 110,62 zł,</w:t>
      </w:r>
    </w:p>
    <w:p>
      <w:pPr>
        <w:pStyle w:val="Normal"/>
        <w:jc w:val="both"/>
        <w:rPr/>
      </w:pPr>
      <w:r>
        <w:rPr/>
        <w:t>- zakup usług remontowych – 2 583,00 zł</w:t>
      </w:r>
    </w:p>
    <w:p>
      <w:pPr>
        <w:pStyle w:val="Normal"/>
        <w:jc w:val="both"/>
        <w:rPr/>
      </w:pPr>
      <w:r>
        <w:rPr/>
        <w:t>- zakup usług zdrowotnych – 700,00 zł,</w:t>
      </w:r>
    </w:p>
    <w:p>
      <w:pPr>
        <w:pStyle w:val="Normal"/>
        <w:jc w:val="both"/>
        <w:rPr/>
      </w:pPr>
      <w:r>
        <w:rPr/>
        <w:t>- zakup usług pozostałych – 163 972,30 zł,</w:t>
      </w:r>
    </w:p>
    <w:p>
      <w:pPr>
        <w:pStyle w:val="Normal"/>
        <w:jc w:val="both"/>
        <w:rPr/>
      </w:pPr>
      <w:r>
        <w:rPr/>
        <w:t>- opłata za szkolenia pracowników kwocie – 7 921,80 zł,</w:t>
      </w:r>
    </w:p>
    <w:p>
      <w:pPr>
        <w:pStyle w:val="Normal"/>
        <w:jc w:val="both"/>
        <w:rPr/>
      </w:pPr>
      <w:r>
        <w:rPr/>
        <w:t>- opłaty za połączenia telefoniczne i internet – 9 038,08 zł,</w:t>
      </w:r>
    </w:p>
    <w:p>
      <w:pPr>
        <w:pStyle w:val="Normal"/>
        <w:jc w:val="both"/>
        <w:rPr/>
      </w:pPr>
      <w:r>
        <w:rPr/>
        <w:t>- wypłacone delegacje służbowe i ryczałty terenowe w kwocie – 23 075,89 zł,</w:t>
      </w:r>
    </w:p>
    <w:p>
      <w:pPr>
        <w:pStyle w:val="Normal"/>
        <w:jc w:val="both"/>
        <w:rPr/>
      </w:pPr>
      <w:r>
        <w:rPr/>
        <w:t>- różne opłaty i składki  - 54 255,13 zł,</w:t>
      </w:r>
    </w:p>
    <w:p>
      <w:pPr>
        <w:pStyle w:val="Normal"/>
        <w:jc w:val="both"/>
        <w:rPr/>
      </w:pPr>
      <w:r>
        <w:rPr/>
        <w:t>- koszty postepowania sądowego – 1 130,75 zł,</w:t>
      </w:r>
    </w:p>
    <w:p>
      <w:pPr>
        <w:pStyle w:val="Normal"/>
        <w:jc w:val="both"/>
        <w:rPr/>
      </w:pPr>
      <w:r>
        <w:rPr/>
        <w:t>- przekazane środki na ZFŚS w kwocie – 33 470,00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5075 - Promocja jednostek samorządu terytorialnego – 26 647,42 tj. 67,81 %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ramach tej kwoty wydatkowano n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wydatki na zakup usług pozostałych związanych z promocja gminy – 21 348,52 zł</w:t>
      </w:r>
    </w:p>
    <w:p>
      <w:pPr>
        <w:pStyle w:val="Normal"/>
        <w:jc w:val="both"/>
        <w:rPr/>
      </w:pPr>
      <w:r>
        <w:rPr/>
        <w:t>- zakup materiałów promocyjnych – 5 298,9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ZIAŁ 751 URZĘDY NACZELNYCH ORGANÓW WŁADZY PAŃSTWOWEJ, KONTROLI I OCHRONY PRAWA ORAZ SĄDOWNICTW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Plan wydatków tego działu wynosi </w:t>
      </w:r>
      <w:r>
        <w:rPr>
          <w:b/>
        </w:rPr>
        <w:t xml:space="preserve">5 069,00 </w:t>
      </w:r>
      <w:r>
        <w:rPr/>
        <w:t xml:space="preserve">zł, wykonanie </w:t>
      </w:r>
      <w:r>
        <w:rPr>
          <w:b/>
        </w:rPr>
        <w:t xml:space="preserve">5 069,00 </w:t>
      </w:r>
      <w:r>
        <w:rPr/>
        <w:t xml:space="preserve">zł tj. </w:t>
      </w:r>
      <w:r>
        <w:rPr>
          <w:b/>
        </w:rPr>
        <w:t>100,00</w:t>
      </w:r>
      <w:r>
        <w:rPr/>
        <w:t xml:space="preserve"> % planu.</w:t>
      </w:r>
    </w:p>
    <w:p>
      <w:pPr>
        <w:pStyle w:val="Normal"/>
        <w:jc w:val="both"/>
        <w:rPr/>
      </w:pPr>
      <w:r>
        <w:rPr/>
        <w:t>W ramach tego planu zrealizowano wydatki w następujących rozdziałach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5101- Urzędy naczelnych organów władzy państwowej, kontroli i ochrony prawa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5 069,00 zł tj. 100,00 % plan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ramach tej kwoty wydatkowano n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wynagrodzenia osobowe pracowników  - 1 074,96 zł</w:t>
      </w:r>
    </w:p>
    <w:p>
      <w:pPr>
        <w:pStyle w:val="Normal"/>
        <w:jc w:val="both"/>
        <w:rPr/>
      </w:pPr>
      <w:r>
        <w:rPr/>
        <w:t>- składki ZUS i Funduszu Pracy 182,04 zł</w:t>
      </w:r>
    </w:p>
    <w:p>
      <w:pPr>
        <w:pStyle w:val="Normal"/>
        <w:jc w:val="both"/>
        <w:rPr/>
      </w:pPr>
      <w:r>
        <w:rPr/>
        <w:t>- wydatki dotyczą zakupu materiałów i wyposażenia – 3 812,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ZIAŁ 754 BEZPIECZEŃSRWO PUBLICZNE I OCHRONA PRZECIWPORAŻOW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Plan wydatków tego działu wynosi </w:t>
      </w:r>
      <w:r>
        <w:rPr>
          <w:b/>
        </w:rPr>
        <w:t xml:space="preserve">166 700,00 </w:t>
      </w:r>
      <w:r>
        <w:rPr/>
        <w:t xml:space="preserve">zł, wykonanie </w:t>
      </w:r>
      <w:r>
        <w:rPr>
          <w:b/>
        </w:rPr>
        <w:t xml:space="preserve">102 633,23 </w:t>
      </w:r>
      <w:r>
        <w:rPr/>
        <w:t xml:space="preserve">zł tj. </w:t>
      </w:r>
      <w:r>
        <w:rPr>
          <w:b/>
        </w:rPr>
        <w:t>61,57</w:t>
      </w:r>
      <w:r>
        <w:rPr/>
        <w:t xml:space="preserve"> % planu.</w:t>
      </w:r>
    </w:p>
    <w:p>
      <w:pPr>
        <w:pStyle w:val="Normal"/>
        <w:jc w:val="both"/>
        <w:rPr/>
      </w:pPr>
      <w:r>
        <w:rPr/>
        <w:t>W ramach tego działu zrealizowano wydatki w następujących rozdziałach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5411 – Komendy powiatowe Państwowej Straży Pożarnej, plan 15 000,00 zł, wykonanie 15 000,00 zł tj. 100,00 %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tacja celowa dla powiatu na inwestycje i zakupy inwestycyj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5412 </w:t>
      </w:r>
      <w:r>
        <w:rPr/>
        <w:t xml:space="preserve">- </w:t>
      </w:r>
      <w:r>
        <w:rPr>
          <w:b/>
        </w:rPr>
        <w:t xml:space="preserve">Ochotnicze straże pożarne – 76 233,23 zł tj. 76,01 % planu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ramach tej kwoty poniesiono wydatki n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ryczałty za konserwację sprzętu i wynagrodzenia za ćwiczenia na kwotę – 18 540,00 zł,</w:t>
      </w:r>
    </w:p>
    <w:p>
      <w:pPr>
        <w:pStyle w:val="Normal"/>
        <w:jc w:val="both"/>
        <w:rPr/>
      </w:pPr>
      <w:r>
        <w:rPr/>
        <w:t>- wynagrodzenie Gminnego Komendanta OSP na kwotę – 3 894,72 zł,</w:t>
      </w:r>
    </w:p>
    <w:p>
      <w:pPr>
        <w:pStyle w:val="Normal"/>
        <w:jc w:val="both"/>
        <w:rPr/>
      </w:pPr>
      <w:r>
        <w:rPr/>
        <w:t>- pochodne od wynagrodzeń – 601,92 zł,</w:t>
      </w:r>
    </w:p>
    <w:p>
      <w:pPr>
        <w:pStyle w:val="Normal"/>
        <w:rPr/>
      </w:pPr>
      <w:r>
        <w:rPr/>
        <w:t>- zakup materiałów i wyposażenia – 28 223,28 zł,</w:t>
      </w:r>
    </w:p>
    <w:p>
      <w:pPr>
        <w:pStyle w:val="Normal"/>
        <w:rPr/>
      </w:pPr>
      <w:r>
        <w:rPr/>
        <w:t>- zapłata za energię elektryczną  na kwotę -  10 267,73 zł,</w:t>
      </w:r>
    </w:p>
    <w:p>
      <w:pPr>
        <w:pStyle w:val="Normal"/>
        <w:rPr/>
      </w:pPr>
      <w:r>
        <w:rPr/>
        <w:t>- usługi zdrowotne – 710,00 zł,</w:t>
      </w:r>
    </w:p>
    <w:p>
      <w:pPr>
        <w:pStyle w:val="Normal"/>
        <w:rPr/>
      </w:pPr>
      <w:r>
        <w:rPr/>
        <w:t>- zakup usług remontowych – 350,00 zł</w:t>
      </w:r>
    </w:p>
    <w:p>
      <w:pPr>
        <w:pStyle w:val="Normal"/>
        <w:rPr/>
      </w:pPr>
      <w:r>
        <w:rPr/>
        <w:t>- pozostałe usługi –  9 047,58 zł,</w:t>
      </w:r>
    </w:p>
    <w:p>
      <w:pPr>
        <w:pStyle w:val="Normal"/>
        <w:rPr/>
      </w:pPr>
      <w:r>
        <w:rPr/>
        <w:t>- ubezpieczenie pojazdów, mienia i osób – 4 598,00 zł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5414 Obrona cywilna plan 1 900,00 zł wykonanie 1 900,00zł tj. 100,00 % plan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ydatki na zakup materiałów i wyposażeni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5421 Zarządzanie kryzysowe plan 40 000,00 zł wykonanie 0,00 zł tj. 0,00 % plan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ezerwa celow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ZIAŁ 757 OBSŁUGA DŁUGU PUBLICZNEG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Plan tego działu wynosi </w:t>
      </w:r>
      <w:r>
        <w:rPr>
          <w:b/>
        </w:rPr>
        <w:t>300 000,00 zł</w:t>
      </w:r>
      <w:r>
        <w:rPr/>
        <w:t xml:space="preserve">, wykonanie </w:t>
      </w:r>
      <w:r>
        <w:rPr>
          <w:b/>
        </w:rPr>
        <w:t>263 105,62 zł</w:t>
      </w:r>
      <w:r>
        <w:rPr/>
        <w:t xml:space="preserve"> tj. </w:t>
      </w:r>
      <w:r>
        <w:rPr>
          <w:b/>
        </w:rPr>
        <w:t xml:space="preserve">87,70 </w:t>
      </w:r>
      <w:r>
        <w:rPr/>
        <w:t>% planu.</w:t>
      </w:r>
    </w:p>
    <w:p>
      <w:pPr>
        <w:pStyle w:val="Normal"/>
        <w:jc w:val="both"/>
        <w:rPr/>
      </w:pPr>
      <w:r>
        <w:rPr/>
        <w:t xml:space="preserve">W ramach tego działu zrealizowano wydatki w rozdzial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5702</w:t>
      </w:r>
      <w:r>
        <w:rPr/>
        <w:t xml:space="preserve">- </w:t>
      </w:r>
      <w:r>
        <w:rPr>
          <w:b/>
        </w:rPr>
        <w:t>Obsługa papierów wartościowych, kredytów i pożyczek jednostek samorząd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ykonanie 263 105,62 zł tj. 87,70 % plan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datki w/w rozdziału  to zapłacone odsetki od zaciągniętych kredytów i pożyczek przez Gmin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DZIAŁ 801  -  OŚWIATA I WYCHOWANIE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>
          <w:b/>
        </w:rPr>
        <w:t xml:space="preserve">Plan  -  8 507 885,00 zł.  wykonanie – 8 450 180,82 zł tj.  99,32 % planu.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W ramach tego działu zrealizowano wydatki w rozdziałach: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color w:val="FF0000"/>
          <w:sz w:val="24"/>
        </w:rPr>
      </w:pPr>
      <w:r>
        <w:rPr>
          <w:sz w:val="24"/>
        </w:rPr>
        <w:t xml:space="preserve">80101 – Szkoły podstawowe –  plan - 3 538 144,00 zł, wykonanie 3 515 006,08 zł co stanowi  99,35 % planu.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/>
        <w:t>W ramach tego rozdziału wydatki wykonano w szkołach: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Szkoła Podstawowa w Sadkowicach – plan 1 264 085,00 zł,  wykonanie  1 260 476,43 zł.</w:t>
      </w:r>
    </w:p>
    <w:p>
      <w:pPr>
        <w:pStyle w:val="Heading1"/>
        <w:jc w:val="both"/>
        <w:rPr/>
      </w:pPr>
      <w:r>
        <w:rPr>
          <w:sz w:val="24"/>
        </w:rPr>
        <w:t xml:space="preserve">- tj. 99,71 %. </w:t>
      </w:r>
    </w:p>
    <w:p>
      <w:pPr>
        <w:pStyle w:val="Normal"/>
        <w:jc w:val="both"/>
        <w:rPr/>
      </w:pPr>
      <w:r>
        <w:rPr/>
        <w:t>Liczba uczących się dzieci – 17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ramach tej kwoty wydatkowano n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wydatki osobowe niezaliczone do wynagrodzeń tj. dodatki mieszkaniowy i wiejsk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61 071,85 zł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wynagrodzenia osobowe w kwocie 764 226,86 zł dla zatrudnionych nauczycieli 12,78 et.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obsługi /sprzątaczki/ 3 etaty, 1 palacz-konserwator, 2 x 0,5 etatu sezonowo /palacze CO/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dodatkowe wynagrodzenie roczne   67 601,25 zł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składki ZUS i Funduszu Pracy   166 818,13 zł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zakup środków czystości 1 467,70 zł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zakup opału 9 848,76 zł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zakup ławek i części do placu zabaw 2 798,25 zł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artykuły do remontu 3 635,69 zł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zakup pomocy i książek 30 212,03 zł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zakup energii  12 806,98 zł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tusze, tonery, poradniki, art. biurowe 14 073,88 zł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zakup wyposażenia / drukarka, kosiarka, telewizor, szafy, stoliki. laptop 5 485,41 zł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modernizacja oświetlenia 24 400,00 zł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remont i modernizacja pomieszczeń 10 400,00 zł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remont dachu 10 003,00 zł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remont pieca CO 4 322,00   zł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modernizacja placu przy szkole 10 881,72 zł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ubezpieczenie budynków i wyposażenia 1 745,00 zł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odbiór odpadów 4 374,00 zł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odpisy na ZFŚS  43 362,00 zł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pozostała kwota 10 941,92 zł. to naprawy sprzętu, szkolenia, monitoring, delegacje,  usługi kurierskie, rozmowy telefoniczne i inne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Szkoła Podstawowa w Lubani  – plan  988 677,00 - wykonanie  984 621,24 zł.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- tj. 99,59 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Liczba uczących się dzieci – 1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ramach tej kwoty wydatkowano n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wydatki osobowe niezaliczone do wynagrodzeń tj. dodatek wiejski i mieszkaniowy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46 394,97 zł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wynagrodzenia osobowe  634 724,88 zł dla zatrudnionych: 11,61 etatów nauczycieli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i 4,2 et. obsługi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dodatkowe wynagrodzenie roczne  45 893,94 z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składki ZUS i Funduszu Pracy   134 036,25 z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wpłaty na PFRON  15 543,28 z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zakup pomocy dydaktycznych i książek 16 047,67 z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zakup energii i wody  13 217,56 z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ścieki i odpady komunalne 5 688,75 z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ubezpieczenie budynków i wyposażenia 1 969,00 z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artykuły do remontów i napraw 4 905,51 z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artykuły biurowe 3 355,41 z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pomiary ochronne 1 476,00 z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zakup środków czystości 3 840,50 z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zakup wyposażenia (lodówka, czajnik, tablice, mikrofony) – 7 706,73 z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odpisy na ZFŚS  42 220,00 z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została kwota  7 600,79 zł to delegacje, badania pracowników, zakup druków, usług, szkolenia, monitoring, dostęp do sieci Internet, abonamenty i in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Szkoła Podstawowa w Kłopoczynie – plan  657 296,00 -  wykonanie  651 378,78 zł.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-  tj. 99,10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Liczba uczących się dzieci – 3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ramach tej kwoty wydatkowano n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wydatki osobowe  niezaliczone do wynagrodzeń tj. dodatek  mieszkaniowy i wiejski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raz środki bhp 28 866,43 z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wynagrodzenia osobowe w kwocie 382 120,95 zł dla zatrudnionych nauczycieli 7,22 et.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i obsługi 2,20 etatów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dodatkowe  wynagrodzenie  roczne  33 389,13 z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składki ZUS i Funduszu Pracy  85 475,06 z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zakup opału 17 694,31 z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zakup mebli  4 625,63 z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zakup wyposażenia pracowni ekologicznej 8 460,20 z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zakup pomocy dydaktycznych i książek 32 840,00 z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zakup projektora 3 000,00 z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wyposażenie i ogrodzenie placu zabaw 7 347,95 z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zakup art. biurowych 2 289,99 z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zakup art. do remontów 3 937,87 z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wywóz nieczystości i odpadów 2 673,60 z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zakup energii i wody  3 259,72 z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remont ogrodzenia 2 900,00 z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odpisy na ZFŚS  25 763,00 z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   pozostała kwota 6 734,94 zł. to zakup: środków czystości, materiałów biurowych,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usług, rozmowy tel., abonamenty, pomiary ochronne, delegacje, ubezpieczenie i  inne.       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Szkoła Podstawowa w Trębaczewie – plan 628 116,00 zł - wykonanie  618 529,63 zł.              tj. 98,47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Liczba uczących się dzieci – 3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ramach tej kwoty wydatkowano n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datki niezaliczone do wynagrodzeń tj. dodatek mieszkaniowy i wiejski 23 576,84 z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ynagrodzenia osobowe  357 747,41 zł dla zatrudnionych nauczycieli 7,44 etatów </w:t>
      </w:r>
    </w:p>
    <w:p>
      <w:pPr>
        <w:pStyle w:val="Normal"/>
        <w:ind w:left="720" w:hanging="0"/>
        <w:jc w:val="both"/>
        <w:rPr/>
      </w:pPr>
      <w:r>
        <w:rPr/>
        <w:t xml:space="preserve">i obsługi 1,80 etatu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 dodatkowe wynagrodzenie  roczne    29 717,67 z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 składki ZUS i Funduszu Pracy  78 285,85 z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 zakup opału  23 834,47 z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 zakup wyposażenia pracowni ekologicznej – 9 582,00 z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 materiały do remontu 6 740,30 z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 zakup pomocy i książek 34 378,21 z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kup energii i wody   3 391,34 z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kup art. biurowych 2 240,75 z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kup środków czystości 1 640,22 z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kup nagłośnienia 1 226,00 z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kup wykładziny z montażem 5 756,40 z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mont sali (pracownia ekologiczna) 4 900,00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bróbki blacharskie 2 295,97 z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 odpisy na ZFŚS  23 883,00 z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 pozostała kwota 9 333,20 zł. to zakup programu, delegacje, odbiór odpadów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komunalnych, ubezpieczenia, remonty, rozmowy, naprawy sprzętu i inne.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>
          <w:b/>
        </w:rPr>
        <w:t>80103–Oddziały przedszkolne w szkołach podstawowych  –  plan – 322 116,00 zł  wydatki – 316 036,87 zł tj. 98,11 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ramach tego rozdziału wydatki wykonano w :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Szkoła Podstawowa Lubania klasa 0  -  plan  189 520,00 zł, wykonanie  184 225,92 zł.                                             - tj. 97,21 %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ramach tej kwoty wydatkowano na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datki  niezaliczane do wynagrodzeń tj. ; dodatek mieszkaniowy i wiejski</w:t>
      </w:r>
    </w:p>
    <w:p>
      <w:pPr>
        <w:pStyle w:val="Normal"/>
        <w:ind w:left="720" w:hanging="0"/>
        <w:jc w:val="both"/>
        <w:rPr/>
      </w:pPr>
      <w:r>
        <w:rPr/>
        <w:t>na kwotę  14 886,60 z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ynagrodzenia osobowe w kwocie 113 746,35 zł. dla zatrudnionych 3 nauczycieli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datkowe wynagrodzenie roczne w kwocie    8 352,90 z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kładki ZUS i Funduszu  Pracy  24 906,54 zł.</w:t>
      </w:r>
    </w:p>
    <w:p>
      <w:pPr>
        <w:pStyle w:val="Normal"/>
        <w:ind w:left="360" w:hanging="0"/>
        <w:jc w:val="both"/>
        <w:rPr/>
      </w:pPr>
      <w:r>
        <w:rPr/>
        <w:t>-     pomoce dydaktyczne 6 732,80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pisy na ZFŚS  8 640,00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kup art. biurowych 2 081,86 z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kup środków czystości 1 181,63 z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została kwota 3 697,24 zł to zakup środków opatrunkowych, art. do remontu, odbiór odpadów komunalnych, koszty przesyłek i inne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Szkoła Podstawowa w Kłopoczynie - klasa 0  - plan 132 596,00 zł, wykonanie budżetu tej szkoły to kwota  131 810,95 zł tj.  99,41 %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ramach tej kwoty wydatkowano  na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datki niezaliczone do wynagrodzeń tj. dodatek mieszkaniowy i  wiejski  7 869,40 z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ynagrodzenia osobowe  86 295,08 zł - dla zatrudnionych nauczycieli -  2 etaty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datkowe wynagrodzenie roczne  7 798,47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kładki ZUS i Funduszu  Pracy  19 933,73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posażenie placu zabaw 2 500,00 z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pisy na ZFŚS  5 760,00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została kwota 1 654,27 zł, to zakup dywanu, zabawek, pomocy dydaktycznych, środków czystości i inn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80104 – Przedszkola –  plan </w:t>
      </w:r>
      <w:r>
        <w:rPr>
          <w:b/>
          <w:color w:val="000000"/>
        </w:rPr>
        <w:t>540 312,00 zł, wykonanie – 530 476,77 zł.</w:t>
      </w:r>
      <w:r>
        <w:rPr>
          <w:b/>
        </w:rPr>
        <w:t xml:space="preserve">  tj. 98,18% plan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ramach tego rozdziału wydatki wykonano w przedszkolach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</w:rPr>
        <w:t>Przedszkole</w:t>
      </w:r>
      <w:r>
        <w:rPr>
          <w:b/>
        </w:rPr>
        <w:t xml:space="preserve">  w Sadkowicach – plan 366 800,00 zł, wykonanie 365 022,85 zł. tj. – 99,52 %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ramach tej kwoty wydatkowano n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wydatki niezaliczone do wynagrodzeń tj. dodatek wiejski i mieszk.16 627,86  z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   wynagrodzenia osobowe 247 718,58 zł. – 5 etatów nauczycieli i 2 etaty obsługi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dodatkowe wynagrodzenie  roczne  13 270,58 z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składki ZUS i Funduszu Pracy  53 470,13 z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zakup wody i gazu 2 389,66 z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zakup pomocy dydaktycznych i zabawek 1 844,77 z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zakup środków czystości 2 580,42 z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zakup artykułów do remontu 3 276,43 z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przegląd i czyszczenie kominów 1 045,50 z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remont pieca 1 000,00 z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odprowadzenie ścieków  3 777,62 z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odpisy na ZFŚS  14 802,00 zł.</w:t>
      </w:r>
    </w:p>
    <w:p>
      <w:pPr>
        <w:pStyle w:val="Normal"/>
        <w:jc w:val="both"/>
        <w:rPr/>
      </w:pPr>
      <w:r>
        <w:rPr/>
        <w:t>pozostała kwota 3 219,30 zł. to prenumeraty, abonament rtv, zakup druków, art. biurowych, art. do dekoracji, przesyłki, przeglądy sprzętu i inne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>
          <w:b/>
        </w:rPr>
        <w:t>Przedszkole</w:t>
      </w:r>
      <w:r>
        <w:rPr/>
        <w:t xml:space="preserve">  </w:t>
      </w:r>
      <w:r>
        <w:rPr>
          <w:b/>
        </w:rPr>
        <w:t xml:space="preserve"> w  Trębaczewie -  plan</w:t>
      </w:r>
      <w:r>
        <w:rPr/>
        <w:t xml:space="preserve">  </w:t>
      </w:r>
      <w:r>
        <w:rPr>
          <w:b/>
        </w:rPr>
        <w:t>154 012,00 zł, wykonanie 152 827,02 zł. tj. 99,23%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W ramach tej kwoty wydatkowano n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wydatki niezaliczone do wynagrodzeń tj. dodatek wiejski i mieszkaniowy 8 576,00 zł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wynagrodzenia osobowe dla zatrudnionych 2 nauczycieli i obsługi 0,3 et. 101 457,06 z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dodatkowe wynagrodzenie roczne 7 982,86 z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składki ZUS i Funduszu Pracy 23 072,05 z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zakup wykładziny 1 560,00 z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docieplenie budynku 3 251,47 zł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odpisy na ZFŚS  5 238,00 zł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pozostała kwota 1 689,58 zł to zakup farb, środków czystości, listew, pomocy dyd. i usłu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Opłata za pobyt w przedszkolu dzieci z terenu gminy – plan 19 500,00 zł wykonanie  </w:t>
        <w:br/>
        <w:t xml:space="preserve">12 626,90 zł tj. 64,75 %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80110 – Gimnazja –  plan 2 431 999,00 zł, wykonanie – 2 422 190,28  tj. 99,60% planu. 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W ramach tego rozdziału wydatki wykonano w gimnazjach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/>
      </w:pPr>
      <w:r>
        <w:rPr>
          <w:sz w:val="24"/>
        </w:rPr>
        <w:t>Gimnazjum w Sadkowicach   -  plan  1 244 577,00 zł, wykonanie budżetu  1 240 441,92 zł. - tj.  99,66 %</w:t>
      </w:r>
    </w:p>
    <w:p>
      <w:pPr>
        <w:pStyle w:val="Normal"/>
        <w:jc w:val="both"/>
        <w:rPr/>
      </w:pPr>
      <w:r>
        <w:rPr/>
        <w:t>Liczba uczących się dzieci – 8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ramach tej kwoty wydatkowano n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ydatki niezaliczone do wynagrodzeń tj. dodatek mieszkaniowy i wiejski 57 920,31 zł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ynagrodzenia osobowe 761 625,19 zł dla zatrudnionych 13 etatów nauczycieli  </w:t>
      </w:r>
    </w:p>
    <w:p>
      <w:pPr>
        <w:pStyle w:val="Normal"/>
        <w:ind w:left="720" w:hanging="0"/>
        <w:jc w:val="both"/>
        <w:rPr/>
      </w:pPr>
      <w:r>
        <w:rPr/>
        <w:t>i  4 etaty obsługi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dodatkowe wynagrodzenie roczne  63 258,88 z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   składki ZUS i Funduszu Pracy 165 649,16 zł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zakup energii 11 708,21 z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zakup pomocy dydaktycznych i książek 43 915,00 z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zakup wyposażenia pracowni ekologicznej 4 640,00 z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zakup opału 50 724,51 z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zakup środków czystości 3 000,00 z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zakup rolet 3 565,98 z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remont klasy (pracownia ekologiczna) 6 150,00 z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odbiór odpadów komunalnych 2 916,00 z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serwis programu BUDŻET 2 509,20 z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modernizacja placu przy szkole 9 000,00 z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opłata za zanieczyszczanie środowiska 2 871,00 z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odpisy na ZFŚS  42 685,00z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pozostała kwota 8 303,48  zł, to zakup wyposażenia, delegacje, usługi, rozmowy tel. badani pracowników i in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imnazjum w Lubani  - plan  1 187 422,00 zł, wykonanie planu 1 181 748,36 zł tj. 99,52%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iczba uczących się dzieci – 10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ramach tej kwoty wydatkowano n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datki niezaliczone do wynagrodzeń tj. dodatek mieszkaniowy i wiejski 48 114,85 z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ynagrodzenia osobowe 729 803,07 zł dla zatrudnionych 12,56 etatów  nauczycieli    i 4 etaty obsługi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 dodatkowe  wynagrodzenie  roczne  57 660,84 z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 składki ZUS i Funduszu Pracy  158 016,41 z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    zakup oleju opałowego 71 562,00 zł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 zakup wyposażenia (meble, waga, tablice. Laptop) – 15 890,92 z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 zakup materiałów biurowych 8 295,56 z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 zakup środków czystości 1 818,36  z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 zakup artykułów do remontu 783,81 z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 zakup pomocy dydaktycznych i książek 39 698,69 z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 serwis programu PŁACE 2 214,00 z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    przegląd kotła CO, kominów, gaśnic 1 948,32 zł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pisy na ZFŚS   39 740,00 z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pozostała kwota 6 201,53 zł. to wydatki na delegacje, rozmowy telefoniczne, zakup programów, monitoring, odbiór odpadów, koszty dostaw sprzętu i inne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  <w:t>80113 – Dowożenie uczniów do szkół – plan 520 570,00 zł wydatki – 519 946,90 zł  tj. 99,88 % planu.</w:t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W ramach tej kwoty zrealizowano wydatki n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wynagrodzenia bezosobowe – 67 025,53 zł,</w:t>
      </w:r>
    </w:p>
    <w:p>
      <w:pPr>
        <w:pStyle w:val="Normal"/>
        <w:jc w:val="both"/>
        <w:rPr/>
      </w:pPr>
      <w:r>
        <w:rPr/>
        <w:t>- pochodne od wynagrodzeń – 11 474,47 zł,</w:t>
      </w:r>
    </w:p>
    <w:p>
      <w:pPr>
        <w:pStyle w:val="Normal"/>
        <w:jc w:val="both"/>
        <w:rPr/>
      </w:pPr>
      <w:r>
        <w:rPr/>
        <w:t>- opłaty za bilety – 441 446,90 z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  <w:t>80146 – Dokształcanie i doskonalenie nauczycieli –   plan 29 980,00</w:t>
      </w:r>
      <w:r>
        <w:rPr>
          <w:b w:val="false"/>
        </w:rPr>
        <w:t xml:space="preserve"> </w:t>
      </w:r>
      <w:r>
        <w:rPr>
          <w:sz w:val="24"/>
        </w:rPr>
        <w:t>zł, wykonanie – 29 534,09 zł  tj.  98,51 % planu.</w:t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W ramach tej kwoty wydatki poniesiono na dokształcanie i delegacje dla nauczycieli</w:t>
      </w:r>
    </w:p>
    <w:p>
      <w:pPr>
        <w:pStyle w:val="Normal"/>
        <w:jc w:val="both"/>
        <w:rPr/>
      </w:pPr>
      <w:r>
        <w:rPr/>
        <w:t>Podnoszących kwalifikac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espół Szkół w Sadkowicach       plan – 8 850,00 zł.  wykonanie – 8 776,26 zł. tj. 99,17 %    </w:t>
      </w:r>
    </w:p>
    <w:p>
      <w:pPr>
        <w:pStyle w:val="Normal"/>
        <w:jc w:val="both"/>
        <w:rPr/>
      </w:pPr>
      <w:r>
        <w:rPr/>
        <w:t xml:space="preserve">Szkoła Podst. w Kłopoczynie       plan  -  8 850,00 zł.  wykonanie  -   8 647,58 zł. tj.  97,71 %  </w:t>
      </w:r>
    </w:p>
    <w:p>
      <w:pPr>
        <w:pStyle w:val="Normal"/>
        <w:jc w:val="both"/>
        <w:rPr/>
      </w:pPr>
      <w:r>
        <w:rPr/>
        <w:t>Zespół Szk.-Prz. w Trębaczewie  plan  -  4 700,00 zł.  wykonanie -   4 687,52 zł. tj. 99,73 %</w:t>
      </w:r>
    </w:p>
    <w:p>
      <w:pPr>
        <w:pStyle w:val="Normal"/>
        <w:jc w:val="both"/>
        <w:rPr/>
      </w:pPr>
      <w:r>
        <w:rPr/>
        <w:t>Zespół Szkół w Lubani                plan  - 7 580,00 zł.  wykonanie – 7 422,73 zł. tj. 97,93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0149 – Realizacja zadań wymagających stosowania specjalnej organizacji nauki i metod pracy dla dzieci w przedszkolach, oddziałach przedszkolnych w szkołach podstawowych i innych formach wychowania przedszkolnego </w:t>
        <w:br/>
        <w:t>plan 58 138, 00 zł, wykonanie    55 279,23 zł. tj. 95,08 %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ramach tej kwoty wydatki poniesiono na zajęcia rewalidacyjne oraz wynagrodzenia i pochodne dla opiekunki dziecka niepełnosprawnego w przedszkolu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Przedszkole w Sadkowicach – plan 44 297,00 zł. – wykonanie 43 849,29 zł. tj. 98,99 %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ramach tej kwoty wydatkowan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wynagrodzenie osobowe 30 423,67 zł</w:t>
      </w:r>
    </w:p>
    <w:p>
      <w:pPr>
        <w:pStyle w:val="Normal"/>
        <w:jc w:val="both"/>
        <w:rPr/>
      </w:pPr>
      <w:r>
        <w:rPr/>
        <w:t>- dodatkowe wynagrodzenie roczne 1 505,04 zł</w:t>
      </w:r>
    </w:p>
    <w:p>
      <w:pPr>
        <w:pStyle w:val="Normal"/>
        <w:jc w:val="both"/>
        <w:rPr/>
      </w:pPr>
      <w:r>
        <w:rPr/>
        <w:t>- wynagrodzenie bezosobowe 2 871,00 zł</w:t>
      </w:r>
    </w:p>
    <w:p>
      <w:pPr>
        <w:pStyle w:val="Normal"/>
        <w:jc w:val="both"/>
        <w:rPr/>
      </w:pPr>
      <w:r>
        <w:rPr/>
        <w:t>- składki ZUS i Fundusz Pracy 6 802,90 zł</w:t>
      </w:r>
    </w:p>
    <w:p>
      <w:pPr>
        <w:pStyle w:val="Normal"/>
        <w:jc w:val="both"/>
        <w:rPr/>
      </w:pPr>
      <w:r>
        <w:rPr/>
        <w:t>- zakup przewijaka 1 152,68 zł</w:t>
      </w:r>
    </w:p>
    <w:p>
      <w:pPr>
        <w:pStyle w:val="Normal"/>
        <w:jc w:val="both"/>
        <w:rPr/>
      </w:pPr>
      <w:r>
        <w:rPr/>
        <w:t>- odpisy na ZFŚS 1 094,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zedszkole w Trębaczewie  – plan 13 841,00  zł. – wykonanie 11 429,94 zł tj. 82,58 %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ramach tej kwoty wydatkowan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wynagrodzenie osobowe 8 400,00 zł – 1 etat obsługi</w:t>
      </w:r>
    </w:p>
    <w:p>
      <w:pPr>
        <w:pStyle w:val="Normal"/>
        <w:jc w:val="both"/>
        <w:rPr/>
      </w:pPr>
      <w:r>
        <w:rPr/>
        <w:t>- dodatkowe wynagrodzenie roczne 688,28 zł</w:t>
      </w:r>
    </w:p>
    <w:p>
      <w:pPr>
        <w:pStyle w:val="Normal"/>
        <w:jc w:val="both"/>
        <w:rPr/>
      </w:pPr>
      <w:r>
        <w:rPr/>
        <w:t>- składki ZUS i Fundusz Pracy 1 776,76 zł</w:t>
      </w:r>
    </w:p>
    <w:p>
      <w:pPr>
        <w:pStyle w:val="Normal"/>
        <w:jc w:val="both"/>
        <w:rPr/>
      </w:pPr>
      <w:r>
        <w:rPr/>
        <w:t>- pozostała kwota 564,90 zł to odpisy na ZFŚS, pomoce dydaktyczne i badania pracowni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0150 - Realizacja zadań wymagających stosowania specjalnej organizacji nauki i metod pracy dla dzieci i młodzieży  w szkołach podstawowych, gimnazjach, liceach ogólnokształcących, liceach profilowanych i szkołach zawodowych oraz szkołach artystycznych – plan 336 163,00 zł, wykonanie – 331 311,67 zł. tj. 98,56 %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ramach tej kwoty wydatki poniesiono </w:t>
      </w:r>
      <w:r>
        <w:rPr>
          <w:color w:val="000000"/>
        </w:rPr>
        <w:t>na zajęcia rewalidacyjne i wynagrodzenia   dla opiekunów dzieci niepełnosprawnych w szkołach podstawowych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Szkoła Podstawowa Sadkowice plan 168 983,00 zł. – wykonanie 167 027,87 zł. tj. 98,84 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ramach tej kwoty wydatkowan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odatek wiejski i mieszkaniowy 4 767,09 zł</w:t>
      </w:r>
    </w:p>
    <w:p>
      <w:pPr>
        <w:pStyle w:val="Normal"/>
        <w:jc w:val="both"/>
        <w:rPr/>
      </w:pPr>
      <w:r>
        <w:rPr/>
        <w:t>- wynagrodzenia osobowe 120 386,38 zł przy zatrudnieniu 1et. nauczyciela i 1,5 et. obsługi</w:t>
      </w:r>
    </w:p>
    <w:p>
      <w:pPr>
        <w:pStyle w:val="Normal"/>
        <w:jc w:val="both"/>
        <w:rPr/>
      </w:pPr>
      <w:r>
        <w:rPr/>
        <w:t>- dodatkowe wynagrodzenie roczne 7 785,57 zł</w:t>
      </w:r>
    </w:p>
    <w:p>
      <w:pPr>
        <w:pStyle w:val="Normal"/>
        <w:jc w:val="both"/>
        <w:rPr/>
      </w:pPr>
      <w:r>
        <w:rPr/>
        <w:t>- składki ZUS i Fundusz Pracy 25 935,51 zł</w:t>
      </w:r>
    </w:p>
    <w:p>
      <w:pPr>
        <w:pStyle w:val="Normal"/>
        <w:jc w:val="both"/>
        <w:rPr/>
      </w:pPr>
      <w:r>
        <w:rPr/>
        <w:t>- odpisy na ZFŚS 5 161,00 zł</w:t>
      </w:r>
    </w:p>
    <w:p>
      <w:pPr>
        <w:pStyle w:val="Normal"/>
        <w:jc w:val="both"/>
        <w:rPr/>
      </w:pPr>
      <w:r>
        <w:rPr/>
        <w:t>- pomoce dydaktyczne i książki 1 453,12 zł</w:t>
      </w:r>
    </w:p>
    <w:p>
      <w:pPr>
        <w:pStyle w:val="Normal"/>
        <w:jc w:val="both"/>
        <w:rPr/>
      </w:pPr>
      <w:r>
        <w:rPr/>
        <w:t>- zakup sprzętu rehabilitacyjnego 1 405,20 zł</w:t>
      </w:r>
    </w:p>
    <w:p>
      <w:pPr>
        <w:pStyle w:val="Normal"/>
        <w:jc w:val="both"/>
        <w:rPr/>
      </w:pPr>
      <w:r>
        <w:rPr/>
        <w:t>- inne 134,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ła Podstawowa w Lubani   plan 25 160,00 zł. – wykonanie 24 644,41 zł. tj. 97,95 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ramach tej kwoty wydatkowan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odatek wiejski i mieszkaniowy 599,00 zł</w:t>
      </w:r>
    </w:p>
    <w:p>
      <w:pPr>
        <w:pStyle w:val="Normal"/>
        <w:jc w:val="both"/>
        <w:rPr/>
      </w:pPr>
      <w:r>
        <w:rPr/>
        <w:t>- wynagrodzenia osobowe 15 796,44 zł</w:t>
      </w:r>
    </w:p>
    <w:p>
      <w:pPr>
        <w:pStyle w:val="Normal"/>
        <w:jc w:val="both"/>
        <w:rPr/>
      </w:pPr>
      <w:r>
        <w:rPr/>
        <w:t>- dodatkowe wynagrodzenie roczne 2 708,97 zł</w:t>
      </w:r>
    </w:p>
    <w:p>
      <w:pPr>
        <w:pStyle w:val="Normal"/>
        <w:jc w:val="both"/>
        <w:rPr/>
      </w:pPr>
      <w:r>
        <w:rPr/>
        <w:t>- składki ZUS i Fundusz Pracy 3 714,82 zł</w:t>
      </w:r>
    </w:p>
    <w:p>
      <w:pPr>
        <w:pStyle w:val="Normal"/>
        <w:jc w:val="both"/>
        <w:rPr/>
      </w:pPr>
      <w:r>
        <w:rPr/>
        <w:t>- zakup pomocy dydaktycznych 1 825,18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ła Podstawowa Trębaczew - plan 93 097,00 zł. – wykonanie 91 459,81 zł. tj. 98,24 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ramach tej kwoty wydatkowan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odatek wiejski i mieszkaniowy 2 026,28 zł</w:t>
      </w:r>
    </w:p>
    <w:p>
      <w:pPr>
        <w:pStyle w:val="Normal"/>
        <w:jc w:val="both"/>
        <w:rPr/>
      </w:pPr>
      <w:r>
        <w:rPr/>
        <w:t>- wynagrodzenia osobowe 67 583,12 zł przy zatrudnieniu 1etatu nauczyciela</w:t>
      </w:r>
    </w:p>
    <w:p>
      <w:pPr>
        <w:pStyle w:val="Normal"/>
        <w:jc w:val="both"/>
        <w:rPr/>
      </w:pPr>
      <w:r>
        <w:rPr/>
        <w:t>- dodatkowe wynagrodzenie roczne 3 081,06 zł</w:t>
      </w:r>
    </w:p>
    <w:p>
      <w:pPr>
        <w:pStyle w:val="Normal"/>
        <w:jc w:val="both"/>
        <w:rPr/>
      </w:pPr>
      <w:r>
        <w:rPr/>
        <w:t>- składki ZUS i Fundusz Pracy 13 996,25 zł</w:t>
      </w:r>
    </w:p>
    <w:p>
      <w:pPr>
        <w:pStyle w:val="Normal"/>
        <w:jc w:val="both"/>
        <w:rPr/>
      </w:pPr>
      <w:r>
        <w:rPr/>
        <w:t>- zakup pomocy dydaktycznych 2 204,60</w:t>
      </w:r>
    </w:p>
    <w:p>
      <w:pPr>
        <w:pStyle w:val="Normal"/>
        <w:jc w:val="both"/>
        <w:rPr/>
      </w:pPr>
      <w:r>
        <w:rPr/>
        <w:t>- odpisy na ZFŚS 2 418,00 zł</w:t>
      </w:r>
    </w:p>
    <w:p>
      <w:pPr>
        <w:pStyle w:val="Normal"/>
        <w:jc w:val="both"/>
        <w:rPr/>
      </w:pPr>
      <w:r>
        <w:rPr/>
        <w:t>- inne 150,50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ła Podstawowa Kłopoczyn – plan 48 923,00 zł. – wykonanie   48 179,58 zł. tj.98,48 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ramach tej kwoty wydatkowan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odatek wiejski i mieszkaniowy 1 036,00 zł</w:t>
      </w:r>
    </w:p>
    <w:p>
      <w:pPr>
        <w:pStyle w:val="Normal"/>
        <w:jc w:val="both"/>
        <w:rPr/>
      </w:pPr>
      <w:r>
        <w:rPr/>
        <w:t xml:space="preserve">- wynagrodzenia osobowe 35 734,94 zł </w:t>
      </w:r>
    </w:p>
    <w:p>
      <w:pPr>
        <w:pStyle w:val="Normal"/>
        <w:jc w:val="both"/>
        <w:rPr/>
      </w:pPr>
      <w:r>
        <w:rPr/>
        <w:t>- dodatkowe wynagrodzenie roczne 1 188,46 zł</w:t>
      </w:r>
    </w:p>
    <w:p>
      <w:pPr>
        <w:pStyle w:val="Normal"/>
        <w:jc w:val="both"/>
        <w:rPr/>
      </w:pPr>
      <w:r>
        <w:rPr/>
        <w:t>- składki ZUS i Fundusz Pracy 7 318,87 zł</w:t>
      </w:r>
    </w:p>
    <w:p>
      <w:pPr>
        <w:pStyle w:val="Normal"/>
        <w:jc w:val="both"/>
        <w:rPr/>
      </w:pPr>
      <w:r>
        <w:rPr/>
        <w:t>- zakup pomocy dydaktycznych i książek 2 688,31</w:t>
      </w:r>
    </w:p>
    <w:p>
      <w:pPr>
        <w:pStyle w:val="Normal"/>
        <w:jc w:val="both"/>
        <w:rPr/>
      </w:pPr>
      <w:r>
        <w:rPr/>
        <w:t>- odpisy na ZFŚS 213,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  <w:t>80195 – Pozostała działalność – plan 730 463,00 zł wykonanie – 730 398,93 zł tj.  99,99 % planu</w:t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 ramach tego działu wydatki wykonano:</w:t>
      </w:r>
    </w:p>
    <w:p>
      <w:pPr>
        <w:pStyle w:val="Tekstpodstawowy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jc w:val="both"/>
        <w:rPr/>
      </w:pPr>
      <w:r>
        <w:rPr>
          <w:b w:val="false"/>
          <w:sz w:val="24"/>
        </w:rPr>
        <w:t>- Świadczenia socjalne dla nauczycieli emerytów –  47 054,00 zł, co stanowi  99,97 % plan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- Wydatki inwestycyjne jednostek samorządu budżetowych (termomodernizacja Zespołu Szkól w Lubani)–  675 349,93 zł tj. 99,99 % plan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Zakup usług pozostałych 7 995,00 zł tj. 100,00 % plan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DZIAŁ 851 OCHRONA ZDROWIA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Plan wydatków w tym dziale wynosi </w:t>
      </w:r>
      <w:r>
        <w:rPr>
          <w:b/>
        </w:rPr>
        <w:t xml:space="preserve">72 608,00 </w:t>
      </w:r>
      <w:r>
        <w:rPr/>
        <w:t xml:space="preserve">zł, wykonanie </w:t>
      </w:r>
      <w:r>
        <w:rPr>
          <w:b/>
        </w:rPr>
        <w:t xml:space="preserve">64 948,79 </w:t>
      </w:r>
      <w:r>
        <w:rPr/>
        <w:t xml:space="preserve">zł tj. </w:t>
      </w:r>
      <w:r>
        <w:rPr>
          <w:b/>
        </w:rPr>
        <w:t>89,45 %</w:t>
      </w:r>
      <w:r>
        <w:rPr/>
        <w:t xml:space="preserve"> plan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datki realizowane były w rozdziałach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5154 </w:t>
      </w:r>
      <w:r>
        <w:rPr/>
        <w:t xml:space="preserve">– </w:t>
      </w:r>
      <w:r>
        <w:rPr>
          <w:b/>
        </w:rPr>
        <w:t xml:space="preserve">Przeciwdziałanie alkoholizmowi – 55 024,79  zł tj. 89,93 % planu.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wydatki składają się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otacje dla stowarzyszeń – 1 000,00 zł,</w:t>
      </w:r>
    </w:p>
    <w:p>
      <w:pPr>
        <w:pStyle w:val="Normal"/>
        <w:jc w:val="both"/>
        <w:rPr/>
      </w:pPr>
      <w:r>
        <w:rPr/>
        <w:t>- wynagrodzenia bezosobowe – 4 220,00 zł,</w:t>
      </w:r>
    </w:p>
    <w:p>
      <w:pPr>
        <w:pStyle w:val="Normal"/>
        <w:jc w:val="both"/>
        <w:rPr/>
      </w:pPr>
      <w:r>
        <w:rPr/>
        <w:t>- pochodne od wynagrodzeń w kwocie – 701,11 zł,</w:t>
      </w:r>
    </w:p>
    <w:p>
      <w:pPr>
        <w:pStyle w:val="Normal"/>
        <w:jc w:val="both"/>
        <w:rPr/>
      </w:pPr>
      <w:r>
        <w:rPr/>
        <w:t xml:space="preserve">- zakupy rzeczowe – 6 881,81 zł, 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opłata na spektakle profilaktyczne, wycieczki, kolonie itp. na kwotę 42 221,87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5195 – Pozostała działalność – 9 924 ,00 zł tj. 100,00% planu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W ramach tej kwoty ponoszono wydatki n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otacja dla Powiatu Rawskiego – 2 250,00 zł,</w:t>
      </w:r>
    </w:p>
    <w:p>
      <w:pPr>
        <w:pStyle w:val="Normal"/>
        <w:jc w:val="both"/>
        <w:rPr/>
      </w:pPr>
      <w:r>
        <w:rPr/>
        <w:t>- dotacja dla stowarzyszenia „Dobro Dzieci” w kwocie 7 000,00 zł,</w:t>
      </w:r>
    </w:p>
    <w:p>
      <w:pPr>
        <w:pStyle w:val="Normal"/>
        <w:jc w:val="both"/>
        <w:rPr/>
      </w:pPr>
      <w:r>
        <w:rPr/>
        <w:t>- zakup materiałów 674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ZIAŁ 852 -  POMOC SPOŁECZN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Plan wydatków w tym dziale wynosi</w:t>
      </w:r>
      <w:r>
        <w:rPr>
          <w:b/>
        </w:rPr>
        <w:t xml:space="preserve"> 7 359 773,00 zł </w:t>
      </w:r>
      <w:r>
        <w:rPr/>
        <w:t>wykonanie</w:t>
      </w:r>
      <w:r>
        <w:rPr>
          <w:b/>
        </w:rPr>
        <w:t xml:space="preserve"> 7 340 509,24 zł tj. 99,74 % planu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datki ponoszone były w następujących rozdziałach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85206 – Wspieranie rodziny – plan 17 740,00 zł, wykonanie 17 665,26 zł tj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99,58 % plan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Powyższa kwota została rozdysponowana następując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zwrot kosztów pobytu 4 dzieci w pieczy zastępczej  12 448,11 zł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wynagrodzenia osobowe asystenta rodziny  2 088,24 zł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dodatkowe wynagrodzenie roczne 1 610,71 zł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pochodne od wynagrodzeń  330,34 zł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odpis na ZFŚS 1 187,86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5211 – Świadczenia wychowawcze w ramach programu 500+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lan wydatków w tym rozdziale wynosi 4 022 762,00 zł – wykonanie 4 022 757,40 zł tj. 99,99 %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ramach tego rozdziału środki wykonano następując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świadczenia wychowawcze – 3 977 337,30 zł</w:t>
      </w:r>
    </w:p>
    <w:p>
      <w:pPr>
        <w:pStyle w:val="Normal"/>
        <w:jc w:val="both"/>
        <w:rPr/>
      </w:pPr>
      <w:r>
        <w:rPr/>
        <w:t>- wynagrodzenie za obsługę 26 500,00 zł</w:t>
      </w:r>
    </w:p>
    <w:p>
      <w:pPr>
        <w:pStyle w:val="Normal"/>
        <w:jc w:val="both"/>
        <w:rPr/>
      </w:pPr>
      <w:r>
        <w:rPr/>
        <w:t>- pochodne od wynagrodzeń oraz składka społeczna – 5 342,05 zł</w:t>
      </w:r>
    </w:p>
    <w:p>
      <w:pPr>
        <w:pStyle w:val="Normal"/>
        <w:jc w:val="both"/>
        <w:rPr/>
      </w:pPr>
      <w:r>
        <w:rPr/>
        <w:t>- zakup materiałów, druków, publikacji, wyposażenia – 6 513,84 zł</w:t>
      </w:r>
    </w:p>
    <w:p>
      <w:pPr>
        <w:pStyle w:val="Normal"/>
        <w:jc w:val="both"/>
        <w:rPr/>
      </w:pPr>
      <w:r>
        <w:rPr/>
        <w:t>- zużycie energii – 957,32</w:t>
      </w:r>
    </w:p>
    <w:p>
      <w:pPr>
        <w:pStyle w:val="Normal"/>
        <w:jc w:val="both"/>
        <w:rPr/>
      </w:pPr>
      <w:r>
        <w:rPr/>
        <w:t>- opłaty pocztowe, usługi obce – 4 476,48 zł</w:t>
      </w:r>
    </w:p>
    <w:p>
      <w:pPr>
        <w:pStyle w:val="Normal"/>
        <w:jc w:val="both"/>
        <w:rPr/>
      </w:pPr>
      <w:r>
        <w:rPr/>
        <w:t>- opłaty za telefon – 338,77 zł</w:t>
      </w:r>
    </w:p>
    <w:p>
      <w:pPr>
        <w:pStyle w:val="Normal"/>
        <w:jc w:val="both"/>
        <w:rPr/>
      </w:pPr>
      <w:r>
        <w:rPr/>
        <w:t>- delegacje, koszty szkoleń – 1 291,64 zł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both"/>
        <w:rPr/>
      </w:pPr>
      <w:r>
        <w:rPr/>
        <w:t>W ramach powyższego rozdziału wypłacono 8 040 świadczeń związanych z realizacją świadczenia wychowawczego stanowiącego pomoc państwa w wychowaniu dziec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5212 - Świadczenia rodzinne, zaliczka alimentacyjna  oraz składki na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ubezpieczenie emerytalne i rentowe z ubezpieczenia społecznego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- plan 2 421 000,00 zł - wykonanie 2 420 870,29  zł tj. 99,99% planu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W ramach tej kwoty wydatkowano n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wynagrodzenia osobowe  w kwocie  24 314,05 zł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pochodne od wynagrodzeń w kwocie  5 389,63 zł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dodatkowe wynagrodzenie roczne w kwocie 1 963,00  zł</w:t>
      </w:r>
    </w:p>
    <w:p>
      <w:pPr>
        <w:pStyle w:val="Normal"/>
        <w:jc w:val="both"/>
        <w:rPr/>
      </w:pPr>
      <w:r>
        <w:rPr/>
        <w:tab/>
        <w:t xml:space="preserve">   - odpis na ZFŚS 1 000,00 zł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wypłacone świadczenia rodzinne z dodatkami w kwocie 1 554 624,99 zł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wypłacone zasiłki pielęgnacyjne w kwocie 200 889,00 zł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wypłacone świadczenia pielęgnacyjne w kwocie 368 000,00  zł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wypłacone specjalne zasiłki opiekuńcze w kwocie 16 432,00 zł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wypłacone zasiłki dla opiekuna w kwocie 16 640,00 zł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wypłacone świadczenia z funduszu alimentacyjnego 133 040,00 zł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 wypłacone pozostałe zapomogi w kwocie 57 000,00 zł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składka na ubezpieczenie społeczne od świadczeniobiorców  24 316,08 zł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opłaty pocztowe,  telefoniczne, licencje  w kwocie  9 220,86 zł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zakup druków , materiałów i wyposażenia  w kwocie 4 080,29 zł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zakup energii w kwocie    2 800,75 zł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delegacje służbowe , koszt szkoleń,   - 1 159,64 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5213 - Składki na ubezpieczenie zdrowotne opłacone za osoby pobierające </w:t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>
          <w:b/>
        </w:rPr>
        <w:t xml:space="preserve">niektóre świadczenia z pomocy społecznej oraz niektóre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świadczenia  rodzinne - plan 18 248,00 zł, wykonanie 17 796,10 zł tj. 97,52 % planu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W/w kwotę wydatkowano na opłacenie składki zdrowotnej za niektóre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osoby pobierające zasiłki stałe i świadczenia rodzinn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5214 – Zasiłki i pomoc w naturze oraz składki na ubezpieczenie </w:t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>
          <w:b/>
        </w:rPr>
        <w:t xml:space="preserve">emerytalne i  rentowe – plan 46 669,00 zł, wykonanie 44 345,79 zł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tj. 95,02 % plan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W ramach tej kwoty wydatkowano n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zasiłki celowe w kwocie        24 092,50  zł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zasiłki okresowe w kwocie    20 253,29 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5215 – Dodatki mieszkaniowe - plan 500,00 zł wykonanie 0,00 zł tj. 0,00 % plan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85216 – Zasiłki stałe –plan 104 932,00 zł, wykonanie 103 722,60 zł tj. 98,85 %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plan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/>
        <w:t xml:space="preserve">W ramach tej kwoty wypłacono zasiłki stałe z tytułu wieku lub inwalidztwa dla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osób nie posiadających praw do świadczeń emerytalno-rentowych z innych źródeł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oraz spełniających kryterium dochodowe z ustawy o pomocy społe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5219 – Ośrodki pomocy społecznej – plan 308 007,00 zł, wykonanie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295 581,27 zł tj. 95,97 % plan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/>
        <w:t>W ramach tej kwoty wydatkowano n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- ekwiwalent dla pracowników za odzież roboczą i ref. okularów – 660,00 zł</w:t>
      </w:r>
    </w:p>
    <w:p>
      <w:pPr>
        <w:pStyle w:val="Normal"/>
        <w:ind w:left="708" w:hanging="0"/>
        <w:jc w:val="both"/>
        <w:rPr/>
      </w:pPr>
      <w:r>
        <w:rPr/>
        <w:t xml:space="preserve">    </w:t>
      </w:r>
      <w:r>
        <w:rPr/>
        <w:t>- wynagrodzenia osobowe pracowników w kwocie  201 545,44 zł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- dodatkowe wynagrodzenie roczne w kwocie 16 619,79 zł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- pochodne od wynagrodzeń w kwocie 36 682,06 zł</w:t>
      </w:r>
    </w:p>
    <w:p>
      <w:pPr>
        <w:pStyle w:val="Normal"/>
        <w:jc w:val="both"/>
        <w:rPr/>
      </w:pPr>
      <w:r>
        <w:rPr/>
        <w:tab/>
        <w:t xml:space="preserve">    - wynagrodzenie osoby sprzątającej w budynku GOPS-u 1 464,02 zł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- zakup paliwa, materiałów biurowych,  wyposażenia, publikacji  6 899,78 zł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- opłaty za rozmowy telefoniczne, dostęp do Internetu,  opłaty pocztowe, wywóz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nieczystości, monitoring,  serwis informatyczny   na kwotę 12 003,67 zł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- opłata za energię elektryczną, wodę na kwotę  5 571,26 zł </w:t>
      </w:r>
    </w:p>
    <w:p>
      <w:pPr>
        <w:pStyle w:val="Normal"/>
        <w:jc w:val="both"/>
        <w:rPr/>
      </w:pPr>
      <w:r>
        <w:rPr/>
        <w:tab/>
        <w:t xml:space="preserve">    - podróże krajowe na kwotę 41,79 zł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- odpis na ZFŚS na kwotę  6 903,12 zł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- podatek od nieruchomości na kwotę  696,00 zł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- szkolenia pracowników  na  kwotę 5 213,34 zł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- ubezpieczenie mienia – 1 131,00 zł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- badania wstępne pracownika do pracy 150,00 zł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5228 -  Usługi opiekuńcze i specjalistyczne usługi opiekuńcze – plan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313 410,00 zł, wykonanie 312 162,87 zł tj. 99,60 % plan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/>
        <w:t>- usługi opiekuńcze w miejscu zamieszkania -    5 856,00  zł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opłata za pobyt w DPS dla  13 osób        -       306 306,87 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5295 – Pozostała działalność plan 106 505,00 zł, wykonanie  105 607,66 zł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tj.   99,16 % plan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W ramach tego rozdziału środki wydatkowano następująco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alizację Rządowego programu „Pomoc państwa w zakresie dożywiania” -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Plan 92 278,00 zł  wykonanie  92 219,65 zł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wadzenie Klubu Seniora stanowiącego miejsce oraz formę spędzania czasu wolnego przez osoby starsze i zespół interdyscyplinarny  - plan 14 049,00 zł, wykonanie – 13 224,53 z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alizację Ogólnopolskiej Karty Dużej Rodziny plan 178,00 zł  - wykonanie 163,48 zł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</w:t>
      </w:r>
      <w:r>
        <w:rPr/>
        <w:t xml:space="preserve">W  roku 2016  r. programem „Posiłek”  objęto ogółem  178 osób ,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w tym: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dzieci i młodzież do ukończenia szkoły ponadgimnazjalnej – 152 osób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na kwotę  81 978,55 zł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 na podstawie decyzji dyrektora  -       14 osób na kwotę   5 921,10 zł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zasiłki celowe na zakup żywności   -  12 osób na kwotę  4 320,00 zł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Klub Seniora „Promyk”: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- wynagrodzenia bezosobowe          - 4 799,99 zł                                           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- pochodne od wynagrodzeń            - 866,88 zł                                           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- zakup materiałów i wyposażenia   - 5 017,18 zł                                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- zakup energii, wody, gazu             - 93,29 zł                                 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- zakup usług pozostałych., wywóz śmieci – 2 447,19 zł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szty realizacji KDR  w 2016 roku wyniosł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zakup materiałów biurowych 163,48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ZIAŁ 853 – POZOSTAŁE ZADANIA W ZAKRESIE POLITYKI SPOŁECZN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lan wydatków w tym dziale wynosi 1 500,00 zł, wykonanie 1 500,00 zł tj. 100,00 % plan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ydatek dotyczy dotacji celowej przekazanej dla powiatu na zadania bieżące realizowane na podstawie porozumień między jednostkami samorządu terytorialnego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ZIAŁ 854 - EDUKACYJNA OPIEKA WYCHOWAWCZ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Plan wydatków w tym dziale wynosi</w:t>
      </w:r>
      <w:r>
        <w:rPr>
          <w:b/>
        </w:rPr>
        <w:t xml:space="preserve"> 129 827,00 zł </w:t>
      </w:r>
      <w:r>
        <w:rPr/>
        <w:t>wykonanie</w:t>
      </w:r>
      <w:r>
        <w:rPr>
          <w:b/>
        </w:rPr>
        <w:t xml:space="preserve"> 129 676,05 zł </w:t>
      </w:r>
    </w:p>
    <w:p>
      <w:pPr>
        <w:pStyle w:val="Normal"/>
        <w:jc w:val="both"/>
        <w:rPr/>
      </w:pPr>
      <w:r>
        <w:rPr>
          <w:b/>
        </w:rPr>
        <w:t>tj. 99,88 % plan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datki ponoszone były w następujących rozdziałach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5401 -  Świetlice szkolne – plan  73 557,00 zł, wykonanie  73 411,60 zł.  tj. 99,80 %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 xml:space="preserve">W ramach tego rozdziału zrealizowano wydatki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Świetlica Sadkowice – plan 36 047,00 zł wykonanie  35 941,89 zł  tj. 99,71 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ramach tej kwoty wydatkowano n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wynagrodzenia osobowe  23 431,76 zł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dodatkowe wynagrodzenie roczne 2 510,15 z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składki ZUS i Funduszu Pracy w kwocie  5 000,51 zł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zakup rolet 1 750,00 zł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zakup pomocy i gier świetlicowych 3 249,47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Świetlica Lubania  –  plan  37 510,00 zł,  wykonanie   37 469,71 zł.  tj. 99,89  %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ramach tej kwoty wydatkowano n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wynagrodzenia osobowe 25 499,32 zł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dodatkowe wynagrodzenie  roczne  1 681,34 zł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składki ZUS i Funduszu Pracy  5 289,81 zł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zakup szaf 3 800,00 zł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zakup art. do dekoracji i inne 1 199,24 zł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>85415 – Pomoc  materialna dla uczniów plan 56 270,00 wykonanie 56 264,45 zł tj. 99,99% planu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stypendia dla uczniów 55 359,25 zł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zakup licencji 498,20 zł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wyprawka szkolna 407,00 zł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ZIAŁ 900 GOSPODARKA KOMUNALNA I OCHRONA ŚRODOWISK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Plan wydatków tego działu wynosi </w:t>
      </w:r>
      <w:r>
        <w:rPr>
          <w:b/>
        </w:rPr>
        <w:t>840 094,49 zł</w:t>
      </w:r>
      <w:r>
        <w:rPr/>
        <w:t xml:space="preserve">, wydatki wykonane wynoszą </w:t>
      </w:r>
      <w:r>
        <w:rPr>
          <w:b/>
        </w:rPr>
        <w:t>751 039,02 zł</w:t>
      </w:r>
      <w:r>
        <w:rPr/>
        <w:t xml:space="preserve"> tj. </w:t>
      </w:r>
      <w:r>
        <w:rPr>
          <w:b/>
        </w:rPr>
        <w:t>89,40 %</w:t>
      </w:r>
      <w:r>
        <w:rPr/>
        <w:t xml:space="preserve"> planu. W ramach tego działu wydatki wykonano w następujących rozdziałach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0001 - Gospodarka ściekowa i ochrona wód – 78 679,81 zł tj. 82,93 % pla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wydatki składają się: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wydatki osobowe niezaliczone do wynagrodzeń – 200,45 zł</w:t>
      </w:r>
    </w:p>
    <w:p>
      <w:pPr>
        <w:pStyle w:val="Normal"/>
        <w:jc w:val="both"/>
        <w:rPr/>
      </w:pPr>
      <w:r>
        <w:rPr/>
        <w:t>- wynagrodzenia osobowe na kwotę – 36 297,75 zł,</w:t>
      </w:r>
    </w:p>
    <w:p>
      <w:pPr>
        <w:pStyle w:val="Normal"/>
        <w:jc w:val="both"/>
        <w:rPr/>
      </w:pPr>
      <w:r>
        <w:rPr/>
        <w:t>- dodatkowe wynagrodzenie roczne – 2 464,83 zł,</w:t>
      </w:r>
    </w:p>
    <w:p>
      <w:pPr>
        <w:pStyle w:val="Normal"/>
        <w:jc w:val="both"/>
        <w:rPr/>
      </w:pPr>
      <w:r>
        <w:rPr/>
        <w:t>- składki na ZUS w kwocie – 6 845,00 zł,</w:t>
      </w:r>
    </w:p>
    <w:p>
      <w:pPr>
        <w:pStyle w:val="Normal"/>
        <w:jc w:val="both"/>
        <w:rPr/>
      </w:pPr>
      <w:r>
        <w:rPr/>
        <w:t>- składki na PFRON w kwocie – 1 100,00 zł,</w:t>
      </w:r>
    </w:p>
    <w:p>
      <w:pPr>
        <w:pStyle w:val="Normal"/>
        <w:jc w:val="both"/>
        <w:rPr/>
      </w:pPr>
      <w:r>
        <w:rPr/>
        <w:t>- materiały i wyposażenie – 4 933,62 zł,</w:t>
      </w:r>
    </w:p>
    <w:p>
      <w:pPr>
        <w:pStyle w:val="Normal"/>
        <w:jc w:val="both"/>
        <w:rPr/>
      </w:pPr>
      <w:r>
        <w:rPr/>
        <w:t>- zapłata za energię elektryczną na kwotę – 15 222,26 zł,</w:t>
      </w:r>
    </w:p>
    <w:p>
      <w:pPr>
        <w:pStyle w:val="Normal"/>
        <w:jc w:val="both"/>
        <w:rPr/>
      </w:pPr>
      <w:r>
        <w:rPr/>
        <w:t>- zakup pozostałych usług – 10 515,38 zł,</w:t>
      </w:r>
    </w:p>
    <w:p>
      <w:pPr>
        <w:pStyle w:val="Normal"/>
        <w:jc w:val="both"/>
        <w:rPr/>
      </w:pPr>
      <w:r>
        <w:rPr/>
        <w:t>- odpis na ZFŚS na kwotę – 1 094,00 zł,</w:t>
      </w:r>
    </w:p>
    <w:p>
      <w:pPr>
        <w:pStyle w:val="Normal"/>
        <w:jc w:val="both"/>
        <w:rPr/>
      </w:pPr>
      <w:r>
        <w:rPr/>
        <w:t>- różne opłaty i składki – 6,52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0002 - Gospodarka odpadami – 472 829,13 zł tj. 94,34 % plan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wydatki składają się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- wynagrodzenia osobowe na kwotę -28 443,00 zł</w:t>
      </w:r>
    </w:p>
    <w:p>
      <w:pPr>
        <w:pStyle w:val="Normal"/>
        <w:jc w:val="both"/>
        <w:rPr/>
      </w:pPr>
      <w:r>
        <w:rPr/>
        <w:t>- dodatkowe wynagrodzenie roczne – 283,65 zł,</w:t>
      </w:r>
    </w:p>
    <w:p>
      <w:pPr>
        <w:pStyle w:val="Normal"/>
        <w:jc w:val="both"/>
        <w:rPr/>
      </w:pPr>
      <w:r>
        <w:rPr/>
        <w:t>- wynagrodzenie agencyjno-prowizyjne – 16 791,00 zł,</w:t>
      </w:r>
    </w:p>
    <w:p>
      <w:pPr>
        <w:pStyle w:val="Normal"/>
        <w:jc w:val="both"/>
        <w:rPr/>
      </w:pPr>
      <w:r>
        <w:rPr/>
        <w:t>- składki na ZUS w kwocie – 5 075,73 zł,</w:t>
      </w:r>
    </w:p>
    <w:p>
      <w:pPr>
        <w:pStyle w:val="Normal"/>
        <w:jc w:val="both"/>
        <w:rPr/>
      </w:pPr>
      <w:r>
        <w:rPr/>
        <w:t>- składki na PFRON w kwocie – 1 100,00 zł,</w:t>
      </w:r>
    </w:p>
    <w:p>
      <w:pPr>
        <w:pStyle w:val="Normal"/>
        <w:jc w:val="both"/>
        <w:rPr/>
      </w:pPr>
      <w:r>
        <w:rPr/>
        <w:t>- zakup pozostałych usług – 418 191,82 zł,</w:t>
      </w:r>
    </w:p>
    <w:p>
      <w:pPr>
        <w:pStyle w:val="Normal"/>
        <w:jc w:val="both"/>
        <w:rPr/>
      </w:pPr>
      <w:r>
        <w:rPr/>
        <w:t>- podróże służbowe – 970,93 zł</w:t>
      </w:r>
    </w:p>
    <w:p>
      <w:pPr>
        <w:pStyle w:val="Normal"/>
        <w:jc w:val="both"/>
        <w:rPr/>
      </w:pPr>
      <w:r>
        <w:rPr/>
        <w:t>- odpis na ZFŚS na kwotę – 1 094,00 zł,</w:t>
      </w:r>
    </w:p>
    <w:p>
      <w:pPr>
        <w:pStyle w:val="Normal"/>
        <w:jc w:val="both"/>
        <w:rPr/>
      </w:pPr>
      <w:r>
        <w:rPr/>
        <w:t>- szkolenia pracowników – 879,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90015</w:t>
      </w:r>
      <w:r>
        <w:rPr/>
        <w:t xml:space="preserve"> </w:t>
      </w:r>
      <w:r>
        <w:rPr>
          <w:b/>
        </w:rPr>
        <w:t xml:space="preserve">-  Oświetlenie ulic, placów i dróg – 176 500,44  zł tj. 80,34 % planu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wydatki składają się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wynagrodzenia osobowe na kwotę – 46 801,50 zł,</w:t>
      </w:r>
    </w:p>
    <w:p>
      <w:pPr>
        <w:pStyle w:val="Normal"/>
        <w:jc w:val="both"/>
        <w:rPr/>
      </w:pPr>
      <w:r>
        <w:rPr/>
        <w:t>- dodatkowe wynagrodzenie roczne na kwotę – 3 055,24 zł,</w:t>
      </w:r>
    </w:p>
    <w:p>
      <w:pPr>
        <w:pStyle w:val="Normal"/>
        <w:jc w:val="both"/>
        <w:rPr/>
      </w:pPr>
      <w:r>
        <w:rPr/>
        <w:t>- składki na ZUS i Funduszu Pracy w kwocie – 7 926,41 zł,</w:t>
      </w:r>
    </w:p>
    <w:p>
      <w:pPr>
        <w:pStyle w:val="Normal"/>
        <w:jc w:val="both"/>
        <w:rPr/>
      </w:pPr>
      <w:r>
        <w:rPr/>
        <w:t>- składki na PFRON w kwocie – 1 100,00 zł,</w:t>
      </w:r>
    </w:p>
    <w:p>
      <w:pPr>
        <w:pStyle w:val="Normal"/>
        <w:jc w:val="both"/>
        <w:rPr/>
      </w:pPr>
      <w:r>
        <w:rPr/>
        <w:t>- wydatki osobowe nie zaliczane do wynagrodzeń – 160,55 zł</w:t>
      </w:r>
    </w:p>
    <w:p>
      <w:pPr>
        <w:pStyle w:val="Normal"/>
        <w:jc w:val="both"/>
        <w:rPr/>
      </w:pPr>
      <w:r>
        <w:rPr/>
        <w:t>- materiały elektryczne i do konserwacji oświetlenia ulicznego na kwotę – 4 303,11 zł,</w:t>
      </w:r>
    </w:p>
    <w:p>
      <w:pPr>
        <w:pStyle w:val="Normal"/>
        <w:jc w:val="both"/>
        <w:rPr/>
      </w:pPr>
      <w:r>
        <w:rPr/>
        <w:t>- zapłata za energię elektryczną na kwotę – 105 341,74 zł,</w:t>
      </w:r>
    </w:p>
    <w:p>
      <w:pPr>
        <w:pStyle w:val="Normal"/>
        <w:jc w:val="both"/>
        <w:rPr/>
      </w:pPr>
      <w:r>
        <w:rPr/>
        <w:t>- podróże służbowe krajowe i ryczałty samochodowe na kwotę – 3 359,49 zł,</w:t>
      </w:r>
    </w:p>
    <w:p>
      <w:pPr>
        <w:pStyle w:val="Normal"/>
        <w:jc w:val="both"/>
        <w:rPr/>
      </w:pPr>
      <w:r>
        <w:rPr/>
        <w:t>- zakup usług pozostałych – 3 358,40 zł</w:t>
      </w:r>
    </w:p>
    <w:p>
      <w:pPr>
        <w:pStyle w:val="Normal"/>
        <w:jc w:val="both"/>
        <w:rPr/>
      </w:pPr>
      <w:r>
        <w:rPr/>
        <w:t>- odpis na ZFŚS na kwotę – 1 094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0095</w:t>
      </w:r>
      <w:r>
        <w:rPr/>
        <w:t xml:space="preserve"> </w:t>
      </w:r>
      <w:r>
        <w:rPr>
          <w:b/>
        </w:rPr>
        <w:t>– Pozostała działalność –  23 029,64 zł tj. 94,78 % plan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wydatki składają się wydatki bieżące na zakup pozostałych usług – 23 029,64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ZIAŁ 921 KULTURA I OCHRONA DZIEDZICTWA NARODOWEG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Plan wydatków tego działu wynosi </w:t>
      </w:r>
      <w:r>
        <w:rPr>
          <w:b/>
        </w:rPr>
        <w:t>210 585,00 zł</w:t>
      </w:r>
      <w:r>
        <w:rPr/>
        <w:t xml:space="preserve">, wykonanie </w:t>
      </w:r>
      <w:r>
        <w:rPr>
          <w:b/>
        </w:rPr>
        <w:t>189 712,05 zł</w:t>
      </w:r>
      <w:r>
        <w:rPr/>
        <w:t xml:space="preserve"> tj. </w:t>
      </w:r>
      <w:r>
        <w:rPr>
          <w:b/>
        </w:rPr>
        <w:t>90,09 %</w:t>
      </w:r>
      <w:r>
        <w:rPr/>
        <w:t xml:space="preserve"> planu</w:t>
      </w:r>
    </w:p>
    <w:p>
      <w:pPr>
        <w:pStyle w:val="Normal"/>
        <w:jc w:val="both"/>
        <w:rPr/>
      </w:pPr>
      <w:r>
        <w:rPr/>
        <w:t>W ramach tego działu wydatki ponoszono w rozdziałach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92109 - Domy i ośrodki kultury, świetlice i kluby – </w:t>
      </w:r>
      <w:r>
        <w:rPr>
          <w:b/>
        </w:rPr>
        <w:t>18 962,76 zł tj. 66,07 % plan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kwotę wydatków składają się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wynagrodzenia bezosobowe – 7 410,00 zł,</w:t>
      </w:r>
    </w:p>
    <w:p>
      <w:pPr>
        <w:pStyle w:val="Normal"/>
        <w:jc w:val="both"/>
        <w:rPr/>
      </w:pPr>
      <w:r>
        <w:rPr>
          <w:bCs/>
        </w:rPr>
        <w:t>- materiały do remontów świetlic i wyposażenie  – 7 711,43 zł,</w:t>
      </w:r>
    </w:p>
    <w:p>
      <w:pPr>
        <w:pStyle w:val="Normal"/>
        <w:jc w:val="both"/>
        <w:rPr/>
      </w:pPr>
      <w:r>
        <w:rPr>
          <w:bCs/>
        </w:rPr>
        <w:t xml:space="preserve">- energia elektryczna – 2 887,92 zł, </w:t>
      </w:r>
    </w:p>
    <w:p>
      <w:pPr>
        <w:pStyle w:val="Normal"/>
        <w:jc w:val="both"/>
        <w:rPr>
          <w:bCs/>
        </w:rPr>
      </w:pPr>
      <w:r>
        <w:rPr>
          <w:bCs/>
        </w:rPr>
        <w:t>- usługi pozostałe – 953,41 zł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92116</w:t>
      </w:r>
      <w:r>
        <w:rPr/>
        <w:t xml:space="preserve"> </w:t>
      </w:r>
      <w:r>
        <w:rPr>
          <w:b/>
        </w:rPr>
        <w:t xml:space="preserve">– Biblioteki – </w:t>
      </w:r>
      <w:r>
        <w:rPr>
          <w:b/>
          <w:color w:val="000000"/>
        </w:rPr>
        <w:t>94 000,00</w:t>
      </w:r>
      <w:r>
        <w:rPr>
          <w:b/>
        </w:rPr>
        <w:t xml:space="preserve"> zł tj. 100,00 % plan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tacja podmiotowa na wykonanie zadań Gminnej Biblioteki Publ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2120 - Ochrona zabytków, i opieka nad zabytkami – 36 825,00 zł tj. 100,00 % plan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zakup usług pozostałych – 33 825,00 zł</w:t>
      </w:r>
    </w:p>
    <w:p>
      <w:pPr>
        <w:pStyle w:val="Normal"/>
        <w:jc w:val="both"/>
        <w:rPr>
          <w:bCs/>
        </w:rPr>
      </w:pPr>
      <w:r>
        <w:rPr/>
        <w:t>- dotacja dla ,,Stowarzyszenie Rozwoju Wsi Trębaczew” – 3 000,00 z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2195 </w:t>
      </w:r>
      <w:r>
        <w:rPr/>
        <w:t xml:space="preserve">– </w:t>
      </w:r>
      <w:r>
        <w:rPr>
          <w:b/>
        </w:rPr>
        <w:t>Pozostała działalność – 39 924,29 zł tj. 78,19 % plan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kwotę wydatków składają się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otacja celowa na zadania zlecone do realizacji stowarzyszeniom – 8 000,00 zł</w:t>
      </w:r>
    </w:p>
    <w:p>
      <w:pPr>
        <w:pStyle w:val="Normal"/>
        <w:jc w:val="both"/>
        <w:rPr/>
      </w:pPr>
      <w:r>
        <w:rPr/>
        <w:t>- wynagrodzenia bezosobowe - szkolenie orkiestry OSP na kwotę 12 100,00 zł,</w:t>
      </w:r>
    </w:p>
    <w:p>
      <w:pPr>
        <w:pStyle w:val="Normal"/>
        <w:jc w:val="both"/>
        <w:rPr/>
      </w:pPr>
      <w:r>
        <w:rPr/>
        <w:t>- składki ZUS – 2 123,00 zł,</w:t>
      </w:r>
    </w:p>
    <w:p>
      <w:pPr>
        <w:pStyle w:val="Normal"/>
        <w:jc w:val="both"/>
        <w:rPr/>
      </w:pPr>
      <w:r>
        <w:rPr/>
        <w:t>- materiały i wyposażenie – 7 245,67 zł,</w:t>
      </w:r>
    </w:p>
    <w:p>
      <w:pPr>
        <w:pStyle w:val="Normal"/>
        <w:jc w:val="both"/>
        <w:rPr/>
      </w:pPr>
      <w:r>
        <w:rPr/>
        <w:t>- zakup pozostałych usług – 10 455,62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ZIAŁ 926 KULTURA FIZYCZN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Plan wydatków tego działu wynosi </w:t>
      </w:r>
      <w:r>
        <w:rPr>
          <w:b/>
        </w:rPr>
        <w:t>110 700,00 zł</w:t>
      </w:r>
      <w:r>
        <w:rPr/>
        <w:t xml:space="preserve">, wykonanie </w:t>
      </w:r>
      <w:r>
        <w:rPr>
          <w:b/>
        </w:rPr>
        <w:t>105 128,33 zł</w:t>
      </w:r>
      <w:r>
        <w:rPr/>
        <w:t xml:space="preserve"> tj. </w:t>
      </w:r>
      <w:r>
        <w:rPr>
          <w:b/>
        </w:rPr>
        <w:t>94,97 %</w:t>
      </w:r>
      <w:r>
        <w:rPr/>
        <w:t xml:space="preserve"> planu</w:t>
      </w:r>
    </w:p>
    <w:p>
      <w:pPr>
        <w:pStyle w:val="Normal"/>
        <w:jc w:val="both"/>
        <w:rPr/>
      </w:pPr>
      <w:r>
        <w:rPr/>
        <w:t>W ramach tego działu wydatki wykonywane były w rozdzial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2605</w:t>
      </w:r>
      <w:r>
        <w:rPr/>
        <w:t xml:space="preserve"> – </w:t>
      </w:r>
      <w:r>
        <w:rPr>
          <w:b/>
        </w:rPr>
        <w:t>Zadania z zakresu kultury fizycznej – 105 128,33 zł tj. 94,97 % plan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wykonanie składają się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wynagrodzenia bezosobowe – 2 900,00 zł</w:t>
      </w:r>
    </w:p>
    <w:p>
      <w:pPr>
        <w:pStyle w:val="Normal"/>
        <w:jc w:val="both"/>
        <w:rPr/>
      </w:pPr>
      <w:r>
        <w:rPr/>
        <w:t>- składki ZUS – 495,90 zł</w:t>
      </w:r>
    </w:p>
    <w:p>
      <w:pPr>
        <w:pStyle w:val="Normal"/>
        <w:jc w:val="both"/>
        <w:rPr/>
      </w:pPr>
      <w:r>
        <w:rPr/>
        <w:t>- dotacja celowa na zadania zlecone do realizacji stowarzyszeniom – 53 000,00 zł</w:t>
      </w:r>
    </w:p>
    <w:p>
      <w:pPr>
        <w:pStyle w:val="Normal"/>
        <w:jc w:val="both"/>
        <w:rPr/>
      </w:pPr>
      <w:r>
        <w:rPr/>
        <w:t>- zakup nagród , artykułów spożywczych i sprzętu sportowego, itp. – 6 790,22 zł,</w:t>
      </w:r>
    </w:p>
    <w:p>
      <w:pPr>
        <w:pStyle w:val="Normal"/>
        <w:jc w:val="both"/>
        <w:rPr/>
      </w:pPr>
      <w:r>
        <w:rPr/>
        <w:t>- koszt przewozu zawodników, sędziowania i obsługi medycznej na kwotę – 40 914,82 zł,</w:t>
      </w:r>
    </w:p>
    <w:p>
      <w:pPr>
        <w:pStyle w:val="Normal"/>
        <w:jc w:val="both"/>
        <w:rPr/>
      </w:pPr>
      <w:r>
        <w:rPr/>
        <w:t>- pozostałe wydatki związane z obsługą zawodów sportowych – 1 027,39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>ROZCHODY</w:t>
      </w:r>
      <w:r>
        <w:rPr>
          <w:b/>
          <w:color w:val="000000"/>
        </w:rPr>
        <w:t xml:space="preserve">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Plan rozchodów wynosi </w:t>
      </w:r>
      <w:r>
        <w:rPr>
          <w:b/>
          <w:color w:val="000000"/>
        </w:rPr>
        <w:t>1 015 442,00 zł</w:t>
      </w:r>
      <w:r>
        <w:rPr>
          <w:color w:val="000000"/>
        </w:rPr>
        <w:t xml:space="preserve">, wykonanie na 31.12.2016 r. stanowi kwotę </w:t>
      </w:r>
    </w:p>
    <w:p>
      <w:pPr>
        <w:pStyle w:val="Normal"/>
        <w:jc w:val="both"/>
        <w:rPr/>
      </w:pPr>
      <w:r>
        <w:rPr>
          <w:b/>
          <w:color w:val="000000"/>
        </w:rPr>
        <w:t>1 015 441,71 zł tj. 99,99 %</w:t>
      </w:r>
      <w:r>
        <w:rPr>
          <w:color w:val="000000"/>
        </w:rPr>
        <w:t xml:space="preserve"> planu. Rozchody dotyczą spłat zaciągniętych przez Gminę pożyczek i kredytów bankowy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</w:rPr>
        <w:t xml:space="preserve">Zestawienie wydatków i rozchodów wg rodzajów z rozbiciem na działy i rozdziały klasyfikacji budżetowej zawiera </w:t>
      </w:r>
      <w:r>
        <w:rPr>
          <w:b/>
          <w:color w:val="000000"/>
        </w:rPr>
        <w:t>załącznik nr 2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V. WYKONANIE DEFICYTU LUB NADWYŻKI ZA 2016 R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Wykonanie deficytu lub nadwyżki za 2016 rok zawiera</w:t>
      </w:r>
      <w:r>
        <w:rPr>
          <w:b/>
        </w:rPr>
        <w:t xml:space="preserve"> załącznik nr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. WYKONANIE ZADAŃ INWESTYCYJNYC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Dane o inwestycjach realizowanych w 2016 roku zawiera </w:t>
      </w:r>
      <w:r>
        <w:rPr>
          <w:b/>
        </w:rPr>
        <w:t>załącznik nr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VI. INFORMACJA O KSZTAŁTOWANIU SIĘ WIELOLETNIEJ PROGNOZY FINANSOWEJ ORAZ O PRZEBIEGU REALIZACJI PRZEDSIĘWZIĘĆ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Planowana różnica między dochodami, a wydatkami w roku 2016 stanowi deficyt budżetu w kwocie 537 109,75 zł natomiast w latach 2017-2019 wykazuje nadwyżkę budżetu w kwotach odpowiednio 750 164,52 zł, 669 549,00 zł i 806 421,00 zł.</w:t>
      </w:r>
    </w:p>
    <w:p>
      <w:pPr>
        <w:pStyle w:val="Normal"/>
        <w:jc w:val="both"/>
        <w:rPr/>
      </w:pPr>
      <w:r>
        <w:rPr/>
        <w:t>Planowana różnica między dochodami bieżącymi a wydatkami bieżącymi na w latach 2016-2019  kształtuje się odpowiednio na poziomie 566 900,25 zł, 2 041 790,52 zł, 2 453 691,00 zł i 2 346 169,00 zł co oznacza, że planowana relacja w art. 242 ustawy o finansach publicznych została zachowana.</w:t>
      </w:r>
    </w:p>
    <w:p>
      <w:pPr>
        <w:pStyle w:val="Normal"/>
        <w:jc w:val="both"/>
        <w:rPr/>
      </w:pPr>
      <w:r>
        <w:rPr/>
        <w:t xml:space="preserve">Dopuszczany wskaźnik spłaty zobowiązań określony w art. 243 ustawy, po uwzględnieniu wyłączeń określonych w art. 36 ustawy z dnia 7 grudnia 2012 r. o zmianie niektórych ustaw związanych z realizacją ustawy budżetowej, obliczony w oparciu o wykonanie roku poprzedzającego rok budżetowy w latach 2016-2019 został określony odpowiednio na poziomie 5,80%, 4,33%, 5,87% i 8,43%. Planowane wykonanie tego wskaźnika będzie na poziomie 4,93%, 4,29% , 3,68% i 4,21%. </w:t>
      </w:r>
    </w:p>
    <w:p>
      <w:pPr>
        <w:pStyle w:val="Normal"/>
        <w:jc w:val="both"/>
        <w:rPr/>
      </w:pPr>
      <w:r>
        <w:rPr/>
        <w:t>Mając powyższe na uwadze konieczne jest realistyczne podejście do planowania i wykonywania budżetu w analizowanym okresie pozwalające na bezpieczne funkcjonowanie Gminy i realizację zaplanowanych celów, przedsięwzięć i inwestycji.</w:t>
      </w:r>
    </w:p>
    <w:p>
      <w:pPr>
        <w:pStyle w:val="Normal"/>
        <w:jc w:val="both"/>
        <w:rPr/>
      </w:pPr>
      <w:r>
        <w:rPr/>
        <w:t>Wykaz przedsięwzięć zaplanowanych do realizacji w latach 2016-2019 obejmuje plan wydatków odpowiednio w tych latach w kwocie 132 600,00 zł, 1 259 136,00 zł, 1 784 142,00 zł i 1 539 048,00 zł.</w:t>
      </w:r>
    </w:p>
    <w:p>
      <w:pPr>
        <w:pStyle w:val="Normal"/>
        <w:jc w:val="both"/>
        <w:rPr>
          <w:b/>
          <w:b/>
        </w:rPr>
      </w:pPr>
      <w:r>
        <w:rPr/>
        <w:t xml:space="preserve">Dane o Wieloletniej Prognozie Finansowej Gminy na lata 2016-2030 oraz o przebiegu realizacji przedsięwzięć w II półroczu 2016 roku zawiera </w:t>
      </w:r>
      <w:r>
        <w:rPr>
          <w:b/>
        </w:rPr>
        <w:t>załącznik nr 5 i załącznik nr 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II. SPRAWOZDANIE ZA 2016 ROK Z WYKONANIA PLANU FINANSOWEGO SAMORZĄDOWEJ INSTYTUCJI KULTURY W GMINIE SADKOWIC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Informacje o przebiegu wykonania planu finansowego samorządowej instytucji kultury w Gminie Sadkowice zawiera załącznik do niniejszej informac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>Wójt Gmi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Karolina Kowalska</w:t>
      </w:r>
      <w:r>
        <w:rPr/>
        <w:t xml:space="preserve">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9:39:00Z</dcterms:created>
  <dc:creator>Urząd Gminy Sadkowice</dc:creator>
  <dc:description/>
  <cp:keywords/>
  <dc:language>en-US</dc:language>
  <cp:lastModifiedBy>Ireneusz Wojtczak</cp:lastModifiedBy>
  <cp:lastPrinted>2016-08-30T13:07:00Z</cp:lastPrinted>
  <dcterms:modified xsi:type="dcterms:W3CDTF">2017-03-31T08:39:00Z</dcterms:modified>
  <cp:revision>227</cp:revision>
  <dc:subject/>
  <dc:title>I N F O R M A C J A</dc:title>
</cp:coreProperties>
</file>