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WYKONANIE ZADAŃ INWESTYCYJNYCH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 2016 ROKU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>w zł</w:t>
      </w:r>
      <w:r>
        <w:rPr/>
        <w:t xml:space="preserve">                                              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74"/>
        <w:gridCol w:w="4019"/>
        <w:gridCol w:w="1438"/>
        <w:gridCol w:w="1400"/>
        <w:gridCol w:w="84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dz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o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ROLNICTWO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I ŁOWIECTW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115 62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6,35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frastruktura wodociągowa i sanitarna ws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5 62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udowa i przebudowa sieci wodociągowej w miejscowościach: Nowe Sadkowice, Trębaczew, Lubania, Kłopoczyn, Nowy Kłopoczyn, Zaborz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62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5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TRANSPORT I ŁĄCZNOŚ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61 83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94 113,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7,95</w:t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rogi powia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8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8 87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otacja dla Powiatu Rawskiego na remont drogi powiatowej Sadkowice - Kale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8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 875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zebudowa drogi gminnej Nr 113203E</w:t>
            </w:r>
          </w:p>
          <w:p>
            <w:pPr>
              <w:pStyle w:val="Normal"/>
              <w:rPr/>
            </w:pPr>
            <w:r>
              <w:rPr/>
              <w:t>Paprotnia-Celin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zebudowa drogi gminnej Nr 113014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we Szwejki-Rzymi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zebudowa drogi gminnej Nr 113203E</w:t>
            </w:r>
          </w:p>
          <w:p>
            <w:pPr>
              <w:pStyle w:val="Normal"/>
              <w:rPr/>
            </w:pPr>
            <w:r>
              <w:rPr/>
              <w:t>Lubania-Kłopoczy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7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wewnętrzne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 580,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 778,34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8</w:t>
            </w:r>
          </w:p>
        </w:tc>
      </w:tr>
      <w:tr>
        <w:trPr>
          <w:trHeight w:val="282" w:hRule="atLeast"/>
        </w:trPr>
        <w:tc>
          <w:tcPr>
            <w:tcW w:w="67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6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wewnętrznej w miejscowości Jajkowice na działce Nr 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7" w:hRule="atLeast"/>
        </w:trPr>
        <w:tc>
          <w:tcPr>
            <w:tcW w:w="6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wewnętrznej</w:t>
            </w:r>
          </w:p>
          <w:p>
            <w:pPr>
              <w:pStyle w:val="Normal"/>
              <w:rPr/>
            </w:pPr>
            <w:r>
              <w:rPr/>
              <w:t>w miejscowości Studzianki na działkach nr 23, 46, 1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3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 678,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2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udowa dróg wewnętrznych </w:t>
            </w:r>
          </w:p>
          <w:p>
            <w:pPr>
              <w:pStyle w:val="Normal"/>
              <w:rPr/>
            </w:pPr>
            <w:r>
              <w:rPr/>
              <w:t>w miejscowościach na terenie Gmin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6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0</w:t>
            </w:r>
          </w:p>
        </w:tc>
      </w:tr>
      <w:tr>
        <w:trPr>
          <w:trHeight w:val="480" w:hRule="atLeast"/>
        </w:trPr>
        <w:tc>
          <w:tcPr>
            <w:tcW w:w="6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udowa drogi w Nowym Kłopoczynie  na działce nr 532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 98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6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1</w:t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chodnika w miejscowości</w:t>
            </w:r>
          </w:p>
          <w:p>
            <w:pPr>
              <w:pStyle w:val="Normal"/>
              <w:rPr/>
            </w:pPr>
            <w:r>
              <w:rPr/>
              <w:t>Trębaczew na działkach nr: 371, 147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98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1</w:t>
            </w:r>
          </w:p>
        </w:tc>
      </w:tr>
      <w:tr>
        <w:trPr>
          <w:trHeight w:val="10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 500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24 5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endy powiatowe Państwowej Straży Pożar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7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na rzecz Wojewódzkiego Funduszu Wsparcia PSP - zakup samochodu ratownictwa wodnego dla Komendy Powiatowej Państwowej Straży Pożarnej w Rawie Ma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4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9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5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7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 sprzętu dla jednostki OSP Sadkowice służącego ochronie życia, zdrowia, mienia lub środowiska przed pożarem, klęską żywiołową lub innym miejscowym zagrożeniem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ŚWIATA I WYCHOWANI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5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5 349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9,99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 349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Termomodernizacja budynku przy Zespole Szkół w Luba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 6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 621,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Budowa placu zabaw dla dzieci przy Zespole Szkół w Luba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28,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86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ULTURA I OCHRONA DZIEDZICTWA NARODOW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,00</w:t>
            </w:r>
          </w:p>
        </w:tc>
      </w:tr>
      <w:tr>
        <w:trPr>
          <w:trHeight w:val="29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>Domy o ośrodki kultury, świetlice          i klub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9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Przebudowa z rozbudową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i wyposażenie świetlicy środowiskowej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przy OSP Olszowa Wo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 G Ó Ł E M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 382 73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 309 583,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4,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Wójt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Karolina Kowalska     </w:t>
      </w:r>
    </w:p>
    <w:sectPr>
      <w:footerReference w:type="default" r:id="rId2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08:00Z</dcterms:created>
  <dc:creator>Urząd Gminy Sadkowice</dc:creator>
  <dc:description/>
  <cp:keywords/>
  <dc:language>en-US</dc:language>
  <cp:lastModifiedBy>Ireneusz Wojtczak</cp:lastModifiedBy>
  <cp:lastPrinted>2017-03-31T10:44:00Z</cp:lastPrinted>
  <dcterms:modified xsi:type="dcterms:W3CDTF">2017-03-31T08:45:00Z</dcterms:modified>
  <cp:revision>16</cp:revision>
  <dc:subject/>
  <dc:title>Załącznik nr 9</dc:title>
</cp:coreProperties>
</file>